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Обеспечение доступным и комфортным жильем населения Сулин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709"/>
        <w:gridCol w:w="70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Обеспечение доступным и комфортным жильем населения Сулин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едакции Постановления Администрации Сулинского сельского поселения                        от 28.11.2014  №102.3;                              от 30.09.2015 № 56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лава Сулинского сельского поселения     _______________________________  С.В.Сардак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____________________________  Л.И.Горохова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сполнитель: Н.А.Сидоренк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11:00Z</dcterms:created>
  <dc:creator>User</dc:creator>
  <dc:description/>
  <cp:keywords/>
  <dc:language>en-US</dc:language>
  <cp:lastModifiedBy>Людмила</cp:lastModifiedBy>
  <cp:lastPrinted>2015-12-15T16:32:00Z</cp:lastPrinted>
  <dcterms:modified xsi:type="dcterms:W3CDTF">2015-12-15T13:32:00Z</dcterms:modified>
  <cp:revision>16</cp:revision>
  <dc:subject/>
  <dc:title/>
</cp:coreProperties>
</file>