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01.10.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5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стоянию на 01.10.2015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Обеспечение общественного порядка и противодействие преступ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567"/>
        <w:gridCol w:w="709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850"/>
        <w:gridCol w:w="851"/>
        <w:gridCol w:w="850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5 год*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Обеспечение общественного порядка и противодействие преступно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63(в редакции Постановления Администрации Сулинского сельского поселения от 28.11.2014 №102.2;    от 30.09.2015 № 56.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.Глава Сулинского сельского поселения     _______________________________  С.В.Сардак</w:t>
      </w:r>
    </w:p>
    <w:p>
      <w:pPr>
        <w:pStyle w:val="Normal"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Заведующий сектором экономики и финансов ____________________________  Л.И.Горохова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сполнитель: Т.А.Скляро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08:00Z</dcterms:created>
  <dc:creator>User</dc:creator>
  <dc:description/>
  <cp:keywords/>
  <dc:language>en-US</dc:language>
  <cp:lastModifiedBy>Людмила</cp:lastModifiedBy>
  <cp:lastPrinted>2015-12-15T16:34:00Z</cp:lastPrinted>
  <dcterms:modified xsi:type="dcterms:W3CDTF">2015-12-15T13:34:00Z</dcterms:modified>
  <cp:revision>10</cp:revision>
  <dc:subject/>
  <dc:title/>
</cp:coreProperties>
</file>