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линского сельского поселения «О внесении изменений в решение Собра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 Сулинского сельского поселения от 28.12.2022 года № 54  «О бюджете</w:t>
      </w:r>
    </w:p>
    <w:p>
      <w:pPr>
        <w:pStyle w:val="Normal"/>
        <w:jc w:val="right"/>
        <w:rPr/>
      </w:pPr>
      <w:r>
        <w:rPr/>
        <w:t xml:space="preserve">Сулинского сельского поселения Миллеровского района на 2023 год и на  плановый период 2024 и </w:t>
        <w:br/>
        <w:t xml:space="preserve">2025 годов»» </w:t>
      </w:r>
    </w:p>
    <w:tbl>
      <w:tblPr>
        <w:tblW w:w="1667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3"/>
      </w:tblGrid>
      <w:tr>
        <w:trPr>
          <w:trHeight w:val="217" w:hRule="atLeast"/>
        </w:trPr>
        <w:tc>
          <w:tcPr>
            <w:tcW w:w="166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439" w:hRule="atLeast"/>
        </w:trPr>
        <w:tc>
          <w:tcPr>
            <w:tcW w:w="166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ул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6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Сул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Сул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Сул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23 год и на плановый период 2024 и 2025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0903"/>
        <w:gridCol w:w="1370"/>
        <w:gridCol w:w="1370"/>
        <w:gridCol w:w="1371"/>
      </w:tblGrid>
      <w:tr>
        <w:trPr>
          <w:trHeight w:val="610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           </w:t>
            </w:r>
            <w:r>
              <w:rPr>
                <w:sz w:val="28"/>
                <w:szCs w:val="28"/>
              </w:rPr>
              <w:t>п./п</w:t>
            </w:r>
          </w:p>
        </w:tc>
        <w:tc>
          <w:tcPr>
            <w:tcW w:w="10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570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ереданных полномочий городского и сельских поселений по созданию условий для массового отдыха жителей поселения и организации  обустройства мест массового отдыха населения, включая обеспечение  свободного  доступа граждан к водным объектам общего пользования и их береговым полосам, в части осуществления полномочий по вопросам местного значения по реализации инициативного проекта «Благоустройство территории земельного  участка, расположенного по адресу: Российская Федерация, Ростовская область, Миллеровский район, Сулинское сельское поселение ,х.Сулин, ул.Центральная»; «Благоустройство территории земельного участка, расположенного по адресу: Российская Федерация, Ростовская область, Миллеровский район, Сулинское сельское поселение, сл.Греково, ул.Центральная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0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5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51:00Z</dcterms:created>
  <dc:creator>***</dc:creator>
  <dc:description/>
  <cp:keywords/>
  <dc:language>en-US</dc:language>
  <cp:lastModifiedBy>Финансист</cp:lastModifiedBy>
  <cp:lastPrinted>2021-12-23T10:43:00Z</cp:lastPrinted>
  <dcterms:modified xsi:type="dcterms:W3CDTF">2023-03-17T10:34:00Z</dcterms:modified>
  <cp:revision>25</cp:revision>
  <dc:subject/>
  <dc:title>Титовское сельское поселение</dc:title>
</cp:coreProperties>
</file>