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депутатов Сулинского сельского поселения от 28.12.2022 года № 54  «О бюджет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линского сельского поселения Миллеровского района на 2023 год и на  плановый период 2024 и </w:t>
        <w:br/>
        <w:t>2025 годов»»</w:t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«Приложение 3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3 год и на  плановый период 2024 и </w:t>
              <w:br/>
              <w:t>2025 годов"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  классификации  расходов бюджетов на 2023 год и на плановый период 2024 и 2025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91"/>
              <w:gridCol w:w="567"/>
              <w:gridCol w:w="708"/>
              <w:gridCol w:w="1843"/>
              <w:gridCol w:w="992"/>
              <w:gridCol w:w="1418"/>
              <w:gridCol w:w="1417"/>
              <w:gridCol w:w="1525"/>
            </w:tblGrid>
            <w:tr>
              <w:trPr>
                <w:trHeight w:val="230" w:hRule="atLeast"/>
              </w:trPr>
              <w:tc>
                <w:tcPr>
                  <w:tcW w:w="609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5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567"/>
              <w:gridCol w:w="708"/>
              <w:gridCol w:w="1843"/>
              <w:gridCol w:w="992"/>
              <w:gridCol w:w="1418"/>
              <w:gridCol w:w="1428"/>
              <w:gridCol w:w="1519"/>
            </w:tblGrid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046,3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647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195,8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024,3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32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63,9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681,8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575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793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87,7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4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6,8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4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,7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9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6,1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2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9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2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4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4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2923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210,8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2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2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91,3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1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0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1,4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0,8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7,9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,6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3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73,9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78,7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14,1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47,6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8,8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93,1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15,1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6,7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12,6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7,5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2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0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3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3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4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»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36:00Z</dcterms:created>
  <dc:creator>Финансист</dc:creator>
  <dc:description/>
  <cp:keywords/>
  <dc:language>en-US</dc:language>
  <cp:lastModifiedBy>Финансист</cp:lastModifiedBy>
  <cp:lastPrinted>2023-01-26T13:12:00Z</cp:lastPrinted>
  <dcterms:modified xsi:type="dcterms:W3CDTF">2023-03-17T10:13:00Z</dcterms:modified>
  <cp:revision>8</cp:revision>
  <dc:subject/>
  <dc:title/>
</cp:coreProperties>
</file>