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3148"/>
        <w:gridCol w:w="1262"/>
        <w:gridCol w:w="283"/>
        <w:gridCol w:w="567"/>
        <w:gridCol w:w="567"/>
        <w:gridCol w:w="239"/>
        <w:gridCol w:w="470"/>
        <w:gridCol w:w="1417"/>
        <w:gridCol w:w="824"/>
        <w:gridCol w:w="169"/>
        <w:gridCol w:w="140"/>
        <w:gridCol w:w="236"/>
        <w:gridCol w:w="283"/>
        <w:gridCol w:w="48"/>
        <w:gridCol w:w="191"/>
        <w:gridCol w:w="46"/>
        <w:gridCol w:w="330"/>
      </w:tblGrid>
      <w:tr>
        <w:trPr>
          <w:trHeight w:val="80" w:hRule="atLeast"/>
        </w:trPr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                                                                   к решению Собрания депутатов Сулинского сельского поселения «О бюджете Сулин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22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 бюджета Сулинского сельского поселения Миллеровского района на 2015 год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97" w:firstLine="142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91,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инское сельское посел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91,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,2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48,6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 Сулинского сельского посе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00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29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72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29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89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2 999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свещению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 1 29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5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51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"Пожарная безопасность" муниципальной программы Сул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1 29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</w:t>
              <w:tab/>
              <w:t xml:space="preserve">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по организации и осуществлению мероприятий по гражданской обороне, защите населения и территории  от чрезвычайных ситуаций природного и техногенного характера в рамках подпрограммы «Защита от чрезвычайных ситуаций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 2 89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 2 29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Сулинского сельского поселения» муниципальной программы Сулинского сельского поселения «Развитие транспортной системы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29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2,6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направления расходов в рамках подпрограммы "Развитие транспортной инфраструктуры Сулинского сельского поселения" муниципальной программы Сул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1 999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63,1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29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6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2 29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культурно -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00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52,9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1 29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Сулинского сельского поселения в рамках подпрограммы «Развитие библиотечного дела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2 00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4,3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29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12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5:00Z</dcterms:created>
  <dc:creator>Zver</dc:creator>
  <dc:description/>
  <cp:keywords/>
  <dc:language>en-US</dc:language>
  <cp:lastModifiedBy>Zver</cp:lastModifiedBy>
  <dcterms:modified xsi:type="dcterms:W3CDTF">2015-02-11T06:33:00Z</dcterms:modified>
  <cp:revision>28</cp:revision>
  <dc:subject/>
  <dc:title/>
</cp:coreProperties>
</file>