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263"/>
        <w:gridCol w:w="1230"/>
        <w:gridCol w:w="1080"/>
        <w:gridCol w:w="50"/>
      </w:tblGrid>
      <w:tr>
        <w:trPr>
          <w:trHeight w:val="255" w:hRule="atLeast"/>
          <w:cantSplit w:val="true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5                                                                                                                        к решению Собрания депутатов Сулинского сельского поселения                                 «О бюджете Сулинского  сельского поселения                                                   Миллеровского района на 2015 год                                                                                            и плановый период  2016 и 2017 годов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2015 год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</w:t>
            </w:r>
          </w:p>
        </w:tc>
        <w:tc>
          <w:tcPr>
            <w:tcW w:w="7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46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</w:tr>
      <w:tr>
        <w:trPr>
          <w:trHeight w:val="21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21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0:00Z</dcterms:created>
  <dc:creator>Zver</dc:creator>
  <dc:description/>
  <cp:keywords/>
  <dc:language>en-US</dc:language>
  <cp:lastModifiedBy>Zver</cp:lastModifiedBy>
  <dcterms:modified xsi:type="dcterms:W3CDTF">2015-02-11T07:19:00Z</dcterms:modified>
  <cp:revision>10</cp:revision>
  <dc:subject/>
  <dc:title>Приложение 15                                                                                                                        к решению Собрания депутатов Сулинского сельского поселения                                 «О бюджете Сулинского  сельск</dc:title>
</cp:coreProperties>
</file>