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  <w:gridCol w:w="1669"/>
        <w:gridCol w:w="1417"/>
        <w:gridCol w:w="851"/>
        <w:gridCol w:w="709"/>
        <w:gridCol w:w="708"/>
        <w:gridCol w:w="1386"/>
        <w:gridCol w:w="1260"/>
      </w:tblGrid>
      <w:tr>
        <w:trPr>
          <w:trHeight w:val="1560" w:hRule="atLeast"/>
        </w:trPr>
        <w:tc>
          <w:tcPr>
            <w:tcW w:w="7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bookmarkStart w:id="0" w:name="RANGE!A1%3AG59"/>
            <w:bookmarkStart w:id="1" w:name="RANGE!A1%3AG59"/>
            <w:bookmarkEnd w:id="1"/>
          </w:p>
        </w:tc>
        <w:tc>
          <w:tcPr>
            <w:tcW w:w="80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3                                                                                            к решению Собрания депутатов Сулинского сельского поселения «О бюджете Сулинского сельского поселения Миллеров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5135" w:type="dxa"/>
            <w:gridSpan w:val="8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бюджетных ассигнований  по целевым статьям (муниципальным программам Сул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88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8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175" w:hRule="atLeast"/>
        </w:trPr>
        <w:tc>
          <w:tcPr>
            <w:tcW w:w="8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85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011,3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 49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 528,8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49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528,8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2 0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3,2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94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953,8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1,3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»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2 2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2 72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2 99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9,3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Муниципальная поли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"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 1 2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,2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"Пожарная безопасность" муниципальной программы Сул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 1 29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,2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Защита от чрезвычайных ситуа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8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Защита от чрезвычайных ситуаций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 2 8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5,2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Защита от чрезвычайных ситуаций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 2 8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6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Развитие транспортной систе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79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647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транспортной инфраструктуры Сулинского сельского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79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647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Сулинского сельского поселения» муниципальной программы Сулинского сельского поселения «Развитие транспортной системы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 1 2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49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97,5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Сулинского сельского поселения" муниципальной программы Сул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 1 29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,1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Сулинского сельского поселения» муниципальной программы Сул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 1 73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6,5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поселений в рамках подпрограммы «Развитие транспортной инфраструктуры Сулинского сельского поселения» муниципальной программы Сул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 1 85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"Развитие транспортной инфраструктуры Сулинского сельского поселения" муниципальной программы Сул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 1 9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14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805,4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,5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,5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2 29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,5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2 29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2 29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3 29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Информационн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,1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Сулин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,1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свещению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 1 29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,1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в Сулинском сельском поселе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 2 2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Развит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 65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986,5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07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544,4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улинского сельского поселения в рамках подпрограммы «Развитие культурно -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06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536,1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Сулинского сельского поселения "Развитие культуры" (Субсидии бюджетным учреждени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 1 29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3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8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2,1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улинского сельского поселения в рамках подпрограммы «Развитие библиотечного дела» муниципальной программы Сулин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8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2,1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Обеспечение доступным и комфортным жильем населения Сулин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2 2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87,4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 9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7,4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7,5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9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 9 89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,1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 9 9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6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80,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851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48:00Z</dcterms:created>
  <dc:creator>Zver</dc:creator>
  <dc:description/>
  <cp:keywords/>
  <dc:language>en-US</dc:language>
  <cp:lastModifiedBy>Zver</cp:lastModifiedBy>
  <cp:lastPrinted>2014-11-20T17:20:00Z</cp:lastPrinted>
  <dcterms:modified xsi:type="dcterms:W3CDTF">2015-02-11T06:42:00Z</dcterms:modified>
  <cp:revision>35</cp:revision>
  <dc:subject/>
  <dc:title/>
</cp:coreProperties>
</file>