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850"/>
        <w:gridCol w:w="2127"/>
        <w:gridCol w:w="567"/>
        <w:gridCol w:w="332"/>
        <w:gridCol w:w="378"/>
        <w:gridCol w:w="954"/>
        <w:gridCol w:w="463"/>
        <w:gridCol w:w="851"/>
        <w:gridCol w:w="992"/>
        <w:gridCol w:w="392"/>
      </w:tblGrid>
      <w:tr>
        <w:trPr>
          <w:trHeight w:val="379" w:hRule="atLeast"/>
        </w:trPr>
        <w:tc>
          <w:tcPr>
            <w:tcW w:w="31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0" w:name="RANGE!A1%3AF57"/>
            <w:bookmarkStart w:id="1" w:name="RANGE!A1%3AF57"/>
            <w:bookmarkEnd w:id="1"/>
          </w:p>
        </w:tc>
        <w:tc>
          <w:tcPr>
            <w:tcW w:w="6664" w:type="dxa"/>
            <w:gridSpan w:val="8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1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gridSpan w:val="8"/>
            <w:tcBorders/>
          </w:tcPr>
          <w:p>
            <w:pPr>
              <w:pStyle w:val="Normal"/>
              <w:spacing w:lineRule="auto" w:line="240" w:before="0" w:after="200"/>
              <w:ind w:firstLine="113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Сулинского сельского поселения«О бюджете Сулинского сельского поселения Миллеровского района на 2015 год и на плановый период 2016 и 2017 годов»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разделам, подразделам, целевым статьям (муниципальным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м Сулинского сельского поселения и непрограммным направлениям деятельности), группам и подгруппам видов расходов классификации расходов бюджетов  на 2015 год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14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291,7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599,3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3,2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3,2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784,3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948,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»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29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7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 1 29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м в рамках непрограммного направления деятельности «Реализация функций иных органов местного самоуправления Сулинского сельского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,8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свещению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9,5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"Пожарная безопасность" муниципальной программы Сул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1 2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5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о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2 8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 ситуаций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 по организации и осуществлению мероприятий по гражданской обороне, защите населения и территории  от чрезвычайных ситуаций природного и техногенного характера в рамках подпрограммы «Защита от чрезвычайных ситуаций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2 8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347,3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185,7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 1 2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2,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"Развитие транспортной инфраструктуры Сулинского сельского поселения" муниципальной программы Сул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 1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63,1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1,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3 2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1,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5,1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5,1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асходы на ремонт и содержание сетей уличного освещения в рамках подпрограммы «Благоустройство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55,5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55,5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культурно -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052,9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библиотечного дела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4,3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4:00Z</dcterms:created>
  <dc:creator>Zver</dc:creator>
  <dc:description/>
  <cp:keywords/>
  <dc:language>en-US</dc:language>
  <cp:lastModifiedBy>Zver</cp:lastModifiedBy>
  <dcterms:modified xsi:type="dcterms:W3CDTF">2015-02-11T06:15:00Z</dcterms:modified>
  <cp:revision>28</cp:revision>
  <dc:subject/>
  <dc:title/>
</cp:coreProperties>
</file>