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5969"/>
        <w:gridCol w:w="1522"/>
        <w:gridCol w:w="306"/>
        <w:gridCol w:w="709"/>
        <w:gridCol w:w="15"/>
        <w:gridCol w:w="694"/>
        <w:gridCol w:w="14"/>
        <w:gridCol w:w="709"/>
        <w:gridCol w:w="1120"/>
        <w:gridCol w:w="992"/>
        <w:gridCol w:w="1417"/>
        <w:gridCol w:w="1418"/>
      </w:tblGrid>
      <w:tr>
        <w:trPr>
          <w:trHeight w:val="375" w:hRule="atLeast"/>
        </w:trPr>
        <w:tc>
          <w:tcPr>
            <w:tcW w:w="29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6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bookmarkStart w:id="0" w:name="RANGE!A1%3AG56"/>
            <w:bookmarkStart w:id="1" w:name="RANGE!A1%3AG56"/>
            <w:bookmarkEnd w:id="1"/>
          </w:p>
        </w:tc>
        <w:tc>
          <w:tcPr>
            <w:tcW w:w="739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11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/>
              <w:ind w:firstLine="1134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Сулинского сельского поселения«О бюджете Сулинского сельского поселения Миллеров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Сулинского сельского поселения и непрограммным направлениям деятельности), группами и  подгруппам видов расходов классификации расходов бюджетов 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2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8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8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8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11,3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8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9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,2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,2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7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4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3,8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функций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,3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функций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по диспансеризации муниципальных служащих в рамках подпрограммы»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29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7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 29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8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,3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9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по освещению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 1 29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1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9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9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4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4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5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5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по обеспечению противопожарной безопасности в рамках подпрограммы "Пожарная безопасность" муниципальной программы Сул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 1 29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</w:t>
              <w:tab/>
              <w:t xml:space="preserve"> «Защита от чрезвычайных ситуаций» муниципальной программы Сулинского сельского поселения «Защита населения и территории от чрезвычайных ситуаций, </w:t>
              <w:tab/>
              <w:t>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 2 8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 по организации и осуществлению мероприятий по гражданской обороне, защите населения и территории  от чрезвычайных ситуаций природного и техногенного характера в рамках подпрограммы «Защита от чрезвычайных ситуаций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 2 8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 2 2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9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7,0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7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7,0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Сулинского сельского поселения» муниципальной программы Сулинского сельского поселения «Развитие транспортной системы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5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Сулинского сельского поселения" муниципальной программы Сул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29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Сулинского сельского поселения» муниципальной программы Сул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7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5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поселений в рамках подпрограммы «Развитие транспортной инфраструктуры Сулинского сельского поселения» муниципальной программы Сул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85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направления расходов в рамках подпрограммы "Развитие транспортной инфраструктуры Сулинского сельского поселения" муниципальной программы Сул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9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1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,4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3 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2 2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2 29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2 29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6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6,5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6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6,5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Сулинского сельского поселения в рамках подпрограммы «Развитие культурно -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1 0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0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6,1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Сулинского сельского поселения "Развитие культуры" (Субсидии бюджетным учрежден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1 2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Сулинского сельского поселения в рамках подпрограммы «Развитие библиотечного дела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2 0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,1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7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2 2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06:00Z</dcterms:created>
  <dc:creator>Zver</dc:creator>
  <dc:description/>
  <cp:keywords/>
  <dc:language>en-US</dc:language>
  <cp:lastModifiedBy>Zver</cp:lastModifiedBy>
  <cp:lastPrinted>2014-11-20T14:04:00Z</cp:lastPrinted>
  <dcterms:modified xsi:type="dcterms:W3CDTF">2015-02-11T06:32:00Z</dcterms:modified>
  <cp:revision>23</cp:revision>
  <dc:subject/>
  <dc:title/>
</cp:coreProperties>
</file>