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5842"/>
        <w:gridCol w:w="1403"/>
        <w:gridCol w:w="208"/>
        <w:gridCol w:w="359"/>
        <w:gridCol w:w="425"/>
        <w:gridCol w:w="298"/>
        <w:gridCol w:w="411"/>
        <w:gridCol w:w="156"/>
        <w:gridCol w:w="567"/>
        <w:gridCol w:w="127"/>
        <w:gridCol w:w="298"/>
        <w:gridCol w:w="1403"/>
        <w:gridCol w:w="709"/>
        <w:gridCol w:w="1417"/>
        <w:gridCol w:w="1291"/>
        <w:gridCol w:w="106"/>
      </w:tblGrid>
      <w:tr>
        <w:trPr>
          <w:trHeight w:val="375" w:hRule="atLeast"/>
        </w:trPr>
        <w:tc>
          <w:tcPr>
            <w:tcW w:w="59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4" w:hRule="atLeast"/>
        </w:trPr>
        <w:tc>
          <w:tcPr>
            <w:tcW w:w="758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1" w:type="dxa"/>
            <w:gridSpan w:val="12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11 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Сулинского сельского поселения «О бюджете Сулинского сельского поселения Миллеровского района на 2015 год и на плановый период 2016 и 2017 годов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41" w:type="dxa"/>
            <w:gridSpan w:val="16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 бюджета Сулинского сельского поселения Миллеровского района                                 на плановый период 2016 и 2017 годо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3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299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0" w:name="RANGE!A12%3AH43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854,9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011,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линское сельское поселени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854,9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011,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3,2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3,2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948,6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953,8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функций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1,3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1,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функций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по диспансеризации муниципальных служащих в рамках подпрограммы»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2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7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 2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8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,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,1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,4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,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по освещению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 1 2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,1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9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,2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,9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1,4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7,5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4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9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по обеспечению противопожарной безопасности в рамках подпрограммы "Пожарная безопасность" муниципальной программы Сул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1 2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2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</w:t>
              <w:tab/>
              <w:t xml:space="preserve"> «Защита от чрезвычайных ситуаций» муниципальной программы Сулинского сельского поселения «Защита населения и территории от чрезвычайных ситуаций, </w:t>
              <w:tab/>
              <w:t>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2 8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,5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,2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 по организации и осуществлению мероприятий по гражданской обороне, защите населения и территории  от чрезвычайных ситуаций природного и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2 8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6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6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генного характера в рамках подпрограммы «Защита от чрезвычайных ситуаций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 2 2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Сулинского сельского поселения» муниципальной программы Сулинского сельского поселения «Развитие транспортной системы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2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9,7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7,5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Сулинского сельского поселения" муниципальной программы Сул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2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,1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Сулинского сельского поселения» муниципальной программы Сул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73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6,5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поселений в рамках подпрограммы «Развитие транспортной инфраструктуры Сулинского сельского поселения» муниципальной программы Сул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85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направления расходов в рамках подпрограммы "Развитие транспортной инфраструктуры Сулинского сельского поселения" муниципальной программы Сул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148,4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805,4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3 2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3,1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2 2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,2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2 2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3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2 29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6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Сулинского сельского поселения в рамках подпрограммы «Развитие культурно -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063,8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536,1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Сулинского сельского поселения "Развитие культуры" (Субсидии бюджетным учреждениям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Сулинского сельского поселения в рамках подпрограммы «Развитие библиотечного дела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3,4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,1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2 2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48:00Z</dcterms:created>
  <dc:creator>Zver</dc:creator>
  <dc:description/>
  <cp:keywords/>
  <dc:language>en-US</dc:language>
  <cp:lastModifiedBy>Zver</cp:lastModifiedBy>
  <dcterms:modified xsi:type="dcterms:W3CDTF">2015-02-11T06:34:00Z</dcterms:modified>
  <cp:revision>25</cp:revision>
  <dc:subject/>
  <dc:title/>
</cp:coreProperties>
</file>