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линского сельского поселения «О внесении изменений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ешение Собрания депутатов Сулин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12.2023  года № 94  «О бюджете Сулинского сельского поселения Миллеровского района на 2024 год и на плановый период 2025 и 2026 годов»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17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</w:tc>
      </w:tr>
      <w:tr>
        <w:trPr>
          <w:trHeight w:val="439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ул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ул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5 и 2026 годов»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Сул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Сул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4 год и на плановый период 2025 и 2026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651"/>
        <w:gridCol w:w="1134"/>
        <w:gridCol w:w="992"/>
        <w:gridCol w:w="992"/>
      </w:tblGrid>
      <w:tr>
        <w:trPr>
          <w:tblHeader w:val="true"/>
          <w:trHeight w:val="610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  </w:t>
            </w:r>
            <w:r>
              <w:rPr>
                <w:sz w:val="28"/>
                <w:szCs w:val="28"/>
              </w:rPr>
              <w:t>п.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blHeader w:val="true"/>
          <w:trHeight w:val="570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593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ереданных полномочий городского и сельских поселений по созданию условий для массового отдыха жителей поселения и организации  обустройства мест массового отдыха населения, включая обеспечение  свободного  доступа граждан к водным объектам общего пользования и их береговым полосам, в части осуществления полномочий по вопросам местного значения по реализации инициативного проекта «Благоустройство территории земельного  участка, расположенного по адресу: Российская Федерация, Ростовская область, Миллеровский район, Сулинское сельское поселение ,х.Сулин, ул.Централь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9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07:00Z</dcterms:created>
  <dc:creator>***</dc:creator>
  <dc:description/>
  <cp:keywords/>
  <dc:language>en-US</dc:language>
  <cp:lastModifiedBy>Финансист</cp:lastModifiedBy>
  <cp:lastPrinted>2024-03-20T08:57:00Z</cp:lastPrinted>
  <dcterms:modified xsi:type="dcterms:W3CDTF">2024-03-20T08:06:00Z</dcterms:modified>
  <cp:revision>7</cp:revision>
  <dc:subject/>
  <dc:title>Титовское сельское поселение</dc:title>
</cp:coreProperties>
</file>