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 xml:space="preserve">Сулинского сельского поселения «О внесении изменений в решение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депутатов Сулинского сельского поселения от 25.12.2019  года № 149  «</w:t>
      </w:r>
      <w:r>
        <w:rPr>
          <w:rFonts w:cs="Times New Roman" w:ascii="Times New Roman" w:hAnsi="Times New Roman"/>
          <w:iCs w:val="false"/>
          <w:sz w:val="28"/>
          <w:szCs w:val="24"/>
          <w:lang w:eastAsia="ru-RU"/>
        </w:rPr>
        <w:t>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4"/>
          <w:lang w:eastAsia="ru-RU"/>
        </w:rPr>
        <w:t>Сулинского сельского поселения Миллеровского района на 2020 год и на плановый период 2021 и 2022 годов</w:t>
      </w: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»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«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к решению Собрания депутатов Сулинского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«О бюджете  Сулинского сельского поселения Миллеровского района</w:t>
      </w:r>
    </w:p>
    <w:p>
      <w:pPr>
        <w:pStyle w:val="Normal"/>
        <w:jc w:val="right"/>
        <w:rPr>
          <w:color w:val="FAFBFD"/>
          <w:sz w:val="144"/>
          <w:szCs w:val="144"/>
        </w:rPr>
      </w:pPr>
      <w:r>
        <w:rPr>
          <w:rFonts w:cs="Times New Roman" w:ascii="Times New Roman" w:hAnsi="Times New Roman"/>
          <w:iCs w:val="false"/>
          <w:color w:val="FAFBFD"/>
          <w:sz w:val="144"/>
          <w:szCs w:val="144"/>
          <w:lang w:eastAsia="ru-RU"/>
        </w:rPr>
        <w:t>на 2020 год и плановый период 2021 и 2022 годов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625"/>
        <w:gridCol w:w="1594"/>
        <w:gridCol w:w="392"/>
        <w:gridCol w:w="853"/>
        <w:gridCol w:w="710"/>
        <w:gridCol w:w="567"/>
        <w:gridCol w:w="1422"/>
        <w:gridCol w:w="1282"/>
        <w:gridCol w:w="1277"/>
      </w:tblGrid>
      <w:tr>
        <w:trPr>
          <w:trHeight w:val="227" w:hRule="atLeast"/>
        </w:trPr>
        <w:tc>
          <w:tcPr>
            <w:tcW w:w="6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Сулинскогосельского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43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классификации расходов   </w:t>
            </w:r>
            <w:r>
              <w:rPr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0 год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1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4 199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4 53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 846,1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 28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 14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 252,1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 28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 14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 252,1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61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74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885,9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 63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9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63,4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 Сулинского сельского поселения «Муниципальная политика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2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2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2.1.00.29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.1.00.291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 39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 77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88,5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59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1.00.290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9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1.00.290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992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 77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88,5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29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290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744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80,0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290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290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9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29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66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29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38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2.00.L57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,0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 63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3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.3.00.29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«Информационное общество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6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Освещение деятельности органов местного самоуправ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6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2,7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 программа Сул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7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Профилактика экстремизма и терроризма в Сулинском сельском поселени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7.2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7.2.00.292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«Развитие культуры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 129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483,5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Развитие культурно – досуговой деятельност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 472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483,5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77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 483,5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77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Содержание памятных объектов на территории Сулинского сельского посе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2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 657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2.00.29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27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.2.00.L29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 229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"Социальная поддержка граждан"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9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Социальная поддержка отдельных категорий гражда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9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9.1.00.19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Муниципальная программа Сулинского сельского поселения «Обеспечение доступным и комфортным жильем населения  Сулинского сельского поселения 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0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0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0.1.00.29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75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98,3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75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698,3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89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9,6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0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431,3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294,2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Cs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35:00Z</dcterms:created>
  <dc:creator>Людмила</dc:creator>
  <dc:description/>
  <cp:keywords/>
  <dc:language>en-US</dc:language>
  <cp:lastModifiedBy>Людмила</cp:lastModifiedBy>
  <cp:lastPrinted>2020-03-18T11:23:00Z</cp:lastPrinted>
  <dcterms:modified xsi:type="dcterms:W3CDTF">2020-07-24T10:39:00Z</dcterms:modified>
  <cp:revision>8</cp:revision>
  <dc:subject/>
  <dc:title/>
</cp:coreProperties>
</file>