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Сулинского сельского поселения Миллеровского района  на 2023 год и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6237"/>
        <w:gridCol w:w="1701"/>
        <w:gridCol w:w="1560"/>
        <w:gridCol w:w="1663"/>
      </w:tblGrid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  <w:tbl>
            <w:tblPr>
              <w:tblW w:w="145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92"/>
              <w:gridCol w:w="6237"/>
              <w:gridCol w:w="1701"/>
              <w:gridCol w:w="1560"/>
              <w:gridCol w:w="1661"/>
            </w:tblGrid>
            <w:tr>
              <w:trPr/>
              <w:tc>
                <w:tcPr>
                  <w:tcW w:w="3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  <w:gridCol w:w="1701"/>
              <w:gridCol w:w="1560"/>
              <w:gridCol w:w="1671"/>
            </w:tblGrid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 469,3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 649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 887,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216,8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250,5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301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16,8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0,5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1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16,8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0,5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1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79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14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0,7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9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4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0,7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9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4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0,7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725,8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725,8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725,8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7,7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8,1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8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8,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30 0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30,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0 0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68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,6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,2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8 0400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6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2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6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2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6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2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582,2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725,4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874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82,2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725,4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874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20 00 0000 12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82,2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725,4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874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25 10 0000 12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82,2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725,4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874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6 02000 02 0000 14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тивные штрафы, установленные законами субъектов Российской Федерации об административных правонарушениях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6 02020 02 0000 14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15000 00 0000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ициативные платежи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15030 10 0000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ициативные платежи, зачисляемые в бюджеты сельских поселений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15030 10 0003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ициативные платежи, зачисляемые в бюджеты сельских поселений (предоставляемые физическими лицами на реализацию мероприятий инициативного бюджетирования по благоустройству территории земельного участка, расположенного по адресу: Российская Федерация, Ростовская область, р-н Миллеровский, Сулинское сельское поселение, х.Сулин, ул.Центральная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9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15030 10 0004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ициативные платежи, зачисляемые в бюджеты сельских поселений (предоставляемые юридическими лицами на реализацию мероприятий инициативного бюджетирования по благоустройству территории земельного участка, расположенного по адресу: Российская Федерация, Ростовская область, р-н Миллеровский, Сулинское сельское поселение, х.Сулин, ул.Центральная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3,1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15030 10 0005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ициативные платежи, зачисляемые в бюджеты сельских поселений (предоставляемые физическими лицами на реализацию мероприятий инициативного бюджетирования по благоустройству территории земельного участка, расположенного по адресу: Российская Федерация, Ростовская область,Миллеровский район, Сулинское сельское поселение, сл.Греково, ул.Центральная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0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478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656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432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478,7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656,7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432,4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0000 00 0000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184,5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49,5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14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0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00 0000 150</w:t>
                  </w:r>
                </w:p>
              </w:tc>
              <w:tc>
                <w:tcPr>
                  <w:tcW w:w="623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936,9</w:t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49,5</w:t>
                  </w:r>
                </w:p>
              </w:tc>
              <w:tc>
                <w:tcPr>
                  <w:tcW w:w="167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14,6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936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49,5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14,6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2 0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2 1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7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00 0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24 0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24 1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118 0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118 10 0000 15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948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41:00Z</dcterms:created>
  <dc:creator>Финансист</dc:creator>
  <dc:description/>
  <dc:language>en-US</dc:language>
  <cp:lastModifiedBy>Финансист</cp:lastModifiedBy>
  <dcterms:modified xsi:type="dcterms:W3CDTF">2022-12-26T10:41:00Z</dcterms:modified>
  <cp:revision>2</cp:revision>
  <dc:subject/>
  <dc:title/>
</cp:coreProperties>
</file>