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tbl>
            <w:tblPr>
              <w:tblW w:w="14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1"/>
            </w:tblGrid>
            <w:tr>
              <w:trPr/>
              <w:tc>
                <w:tcPr>
                  <w:tcW w:w="1457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линского сельского поселения «О внесении изменений в решение Собрания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путатов Сулинского сельского поселения от 28.12.2022 года № 54  «О бюджете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линского сельского поселения Миллеровского района на 2023 год и на  плановый период 2024 и </w:t>
                    <w:br/>
                    <w:t xml:space="preserve">2025 годов»»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Приложение 5</w:t>
                    <w:br/>
                    <w:t xml:space="preserve">к решению Собрания депутатов </w:t>
                    <w:br/>
                    <w:t xml:space="preserve">Сулинского сельского поселения "О </w:t>
                    <w:br/>
                    <w:t xml:space="preserve">бюджете Сулинского сельского </w:t>
                    <w:br/>
                    <w:t xml:space="preserve">поселения Миллеровского района на </w:t>
                    <w:br/>
                    <w:t xml:space="preserve">2023 год и на  плановый период 2024 и </w:t>
                    <w:br/>
                    <w:t>2025 годов"</w:t>
                  </w:r>
                </w:p>
              </w:tc>
            </w:tr>
            <w:tr>
              <w:trPr/>
              <w:tc>
                <w:tcPr>
                  <w:tcW w:w="1457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14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1"/>
            </w:tblGrid>
            <w:tr>
              <w:trPr/>
              <w:tc>
                <w:tcPr>
                  <w:tcW w:w="1457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спределение бюджетных ассигнований  по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 на 2023 год и  на плановый период 2024 и 2025 годов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96"/>
              <w:gridCol w:w="1984"/>
              <w:gridCol w:w="851"/>
              <w:gridCol w:w="708"/>
              <w:gridCol w:w="851"/>
              <w:gridCol w:w="1276"/>
              <w:gridCol w:w="1417"/>
              <w:gridCol w:w="1388"/>
            </w:tblGrid>
            <w:tr>
              <w:trPr/>
              <w:tc>
                <w:tcPr>
                  <w:tcW w:w="6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8" w:hRule="atLeast"/>
        </w:trPr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984"/>
              <w:gridCol w:w="851"/>
              <w:gridCol w:w="708"/>
              <w:gridCol w:w="851"/>
              <w:gridCol w:w="1276"/>
              <w:gridCol w:w="1417"/>
              <w:gridCol w:w="1388"/>
            </w:tblGrid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 020,6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12,4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43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Нормативно-методическое обеспечение и организация бюджетного процесса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 020,6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12,4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43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681,8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575,4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793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87,7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4,3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6,8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4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Муниципальная политика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Пожарная безопасность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91,3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1,6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0,4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Благоустройство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91,3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1,6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0,4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1,4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0,8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1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7,9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,6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3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инициативных проектов в рамках подпрограммы "Благоустройство"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Информационное общество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Освещение деятельности органов местного самоуправления Сулинского сельского поселения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Профилактика экстремизма и терроризма в Сулинском сельском поселении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2923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Развитие культуры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47,6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58,8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93,1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Развитие культурно – досуговой деятельности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00,6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58,8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93,1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15,1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6,7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12,6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7,5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2,1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0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Содержание памятных объектов на территории Сулинского сельского поселения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"Социальная поддержка граждан"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ая поддержка отдельных категорий граждан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функций иных органов местного самоуправления Сулинского сельского поселения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63,5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3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3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непрограммные мероприятия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63,5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3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3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6,1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2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3,4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09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,7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93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»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3:00Z</dcterms:created>
  <dc:creator>Финансист</dc:creator>
  <dc:description/>
  <cp:keywords/>
  <dc:language>en-US</dc:language>
  <cp:lastModifiedBy>Финансист</cp:lastModifiedBy>
  <dcterms:modified xsi:type="dcterms:W3CDTF">2023-03-17T10:31:00Z</dcterms:modified>
  <cp:revision>7</cp:revision>
  <dc:subject/>
  <dc:title/>
</cp:coreProperties>
</file>