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72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3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к   решению Собрания депутатов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Сулинского сельского поселения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«О бюджете Сулинского сельского поселения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 xml:space="preserve">Миллеровского района  на 2018 год </w:t>
      </w:r>
    </w:p>
    <w:p>
      <w:pPr>
        <w:pStyle w:val="Heading2"/>
        <w:spacing w:lineRule="auto" w:line="240"/>
        <w:ind w:firstLine="720"/>
        <w:jc w:val="right"/>
        <w:rPr/>
      </w:pPr>
      <w:r>
        <w:rPr/>
        <w:t>и на плановый период 2019 и 2020 годов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Перечень главных администраторов доходов  бюджета Сулинского сельского поселения Миллеровского района – органов местного самоуправления  Сулинского сельского поселения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/>
          <w:shadow/>
          <w:sz w:val="28"/>
          <w:szCs w:val="28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Наименование главного администратора доходов  бюджета Сулин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/>
            </w:pPr>
            <w:r>
              <w:rPr>
                <w:lang w:val="ru-RU" w:eastAsia="ru-RU"/>
              </w:rPr>
              <w:t>доходов бюджета Сулин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08 04020 01 1000 1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08 04020 01 4000 1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11 01050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2033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азмещения временно свободных средств бюджетов сельских поселений</w:t>
            </w:r>
          </w:p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208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502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503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507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701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8050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902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11 0903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1 09045 10 0000 1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3 01995 10 0000 13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3 02995 10 0000 13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1050 10 0000 4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14 02052 10 0000 4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2052 10 0000 4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2053 10 0000 4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2053 10 0000 4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 xml:space="preserve">1 14 03050 10 0000 41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3050 10 0000 4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1 14 04050 10 0000 42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4 06025 10 0000 4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18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1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15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15002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1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2004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2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3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35118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3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4001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4516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4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9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2 9005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08 0500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0501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05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60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 18 6002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1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4:00Z</dcterms:created>
  <dc:creator>Чапиковский</dc:creator>
  <dc:description/>
  <cp:keywords/>
  <dc:language>en-US</dc:language>
  <cp:lastModifiedBy>User</cp:lastModifiedBy>
  <cp:lastPrinted>2016-12-11T12:51:00Z</cp:lastPrinted>
  <dcterms:modified xsi:type="dcterms:W3CDTF">2017-11-08T03:14:00Z</dcterms:modified>
  <cp:revision>16</cp:revision>
  <dc:subject/>
  <dc:title>Проект внесен</dc:title>
</cp:coreProperties>
</file>