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/>
      </w:pPr>
      <w:r>
        <w:rPr/>
        <w:t>Приложение 4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 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Миллеровского района  на 2017 год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8 и 2019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autoSpaceDE w:val="false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08"/>
        <w:gridCol w:w="268"/>
        <w:gridCol w:w="3969"/>
        <w:gridCol w:w="1559"/>
        <w:gridCol w:w="709"/>
        <w:gridCol w:w="850"/>
      </w:tblGrid>
      <w:tr>
        <w:trPr>
          <w:trHeight w:val="3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Сулинского сельского поселения Миллеро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йона на плановый период 2018 и 2019 год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ind w:left="-391" w:right="176" w:firstLine="39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03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</w:tr>
      <w:tr>
        <w:trPr>
          <w:trHeight w:val="278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9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5:19:00Z</dcterms:created>
  <dc:creator>Чапиковский</dc:creator>
  <dc:description/>
  <cp:keywords/>
  <dc:language>en-US</dc:language>
  <cp:lastModifiedBy>Людмила</cp:lastModifiedBy>
  <cp:lastPrinted>2013-12-25T19:00:00Z</cp:lastPrinted>
  <dcterms:modified xsi:type="dcterms:W3CDTF">2016-12-28T11:28:00Z</dcterms:modified>
  <cp:revision>26</cp:revision>
  <dc:subject/>
  <dc:title>Проект внесен</dc:title>
</cp:coreProperties>
</file>