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Сулинского сельского поселения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от  27 февраля 2018 г. №7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арантированный 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уг по погребению, оказываемых  на безвозмездной основе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080"/>
        <w:gridCol w:w="1800"/>
      </w:tblGrid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д.из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рованный перечень услуг по погребению, оказываемых  на безвозмездной основе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01,31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роба стандартного, строганного, из пиломатериалов толщиной 25 мм, обитого внутри и снаружи тканью хлопчатобумажной, размер 1,95х0,65х0,44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8,82</w:t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таблички пластиковой с указанием фамилии, имени, отчества, даты рождения и смерти и регистрационного номера (размер 15х20 с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,97</w:t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гроба автокатафалком в назначенное время похорон и перевозка тела (останков) умершего к месту погреб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7,61</w:t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ебение умершего: рытье могилы (размер 2,0х1,0х1,5м) и захоро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6,9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8:52:00Z</dcterms:created>
  <dc:creator>Экономист</dc:creator>
  <dc:description/>
  <cp:keywords/>
  <dc:language>en-US</dc:language>
  <cp:lastModifiedBy>Пользователь</cp:lastModifiedBy>
  <cp:lastPrinted>2018-02-07T11:32:00Z</cp:lastPrinted>
  <dcterms:modified xsi:type="dcterms:W3CDTF">2018-02-26T12:08:00Z</dcterms:modified>
  <cp:revision>15</cp:revision>
  <dc:subject/>
  <dc:title>                                                                                                                     Приложение 1</dc:title>
</cp:coreProperties>
</file>