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№2 о реализации муниципальной программы в 2014 год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 состоянию на 01.10.2014 го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ниципальная программа Сулинского сельского поселения «Обеспечение доступным и комфортным жильем населения Сулинского сельского по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709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709"/>
        <w:gridCol w:w="850"/>
        <w:gridCol w:w="851"/>
        <w:gridCol w:w="850"/>
        <w:gridCol w:w="8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квизиты нормативно правового акта об утверждении муниципальной программы</w:t>
            </w:r>
          </w:p>
        </w:tc>
        <w:tc>
          <w:tcPr>
            <w:tcW w:w="124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м ассигнован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усмотрено программой на весь период реализации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усмотрено программой на 2014 год*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нено (кассовые расходы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Сулинского сельского поселения «Обеспечение доступным и комфортным жильем населения Сулин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Сулинского сельского поселения от 11.10.2013 №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-С учетом последних изменений, внесенных в нормативно-правовой акт об утверждении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10.2014 года</w:t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0:05:00Z</dcterms:created>
  <dc:creator>User</dc:creator>
  <dc:description/>
  <cp:keywords/>
  <dc:language>en-US</dc:language>
  <cp:lastModifiedBy>Zver</cp:lastModifiedBy>
  <cp:lastPrinted>2014-07-02T11:25:00Z</cp:lastPrinted>
  <dcterms:modified xsi:type="dcterms:W3CDTF">2014-10-22T09:59:00Z</dcterms:modified>
  <cp:revision>7</cp:revision>
  <dc:subject/>
  <dc:title/>
</cp:coreProperties>
</file>