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0.201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№ 2 о реализации муниципальной программы в 201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остоянию на 01.10.201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Сулинского сельского поселения «Развитие транспортной систе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нормативно правового акта об утверждении муниципальной программы</w:t>
            </w:r>
          </w:p>
        </w:tc>
        <w:tc>
          <w:tcPr>
            <w:tcW w:w="124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 ассигнован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весь период реализации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усмотрено программой на 2014 год*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о (кассовые расход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Сулинского сельского поселения «Развитие транспортной систе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улинского сельского поселения от 11.10.2013 №67 (в редакции Постановления Администрации Сулинского сельского поселения от 17.01.2014 №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С учетом последних изменений, внесенных в нормативно-правовой акт об утверждении Программы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12:00Z</dcterms:created>
  <dc:creator>User</dc:creator>
  <dc:description/>
  <cp:keywords/>
  <dc:language>en-US</dc:language>
  <cp:lastModifiedBy>Zver</cp:lastModifiedBy>
  <cp:lastPrinted>2014-07-02T11:25:00Z</cp:lastPrinted>
  <dcterms:modified xsi:type="dcterms:W3CDTF">2014-10-22T10:28:00Z</dcterms:modified>
  <cp:revision>8</cp:revision>
  <dc:subject/>
  <dc:title/>
</cp:coreProperties>
</file>