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лава Сул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      поселения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 С.В.Сард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12 ию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РЕЗУЛЬТАТАХ ЗА 2013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СНОВНЫХ НАПРАВЛЕНИЯХ ДЕЯТЕЛЬНОСТ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4-2017 ГОДЫ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СУЛИН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Су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</w:rPr>
        <w:t>Доклад Сулинского сельского поселения  Миллеровского района о результатах за 2013 год и основных направлениях деятельности на 2014-2017 годы (далее – «Доклад») подготовлен в соответствии с постановлением Администрации Сулинского сельского поселения  от 07.07.2014  № 78 «О внесении изменений в постановление Администрации Сулинского сельского поселения от 29.12.2012 №97 «О совершенствовании порядка подготовки и предоставления докладов о результатах и основных направлениях деятельности главных распорядителей средств бюджета  Сулинского сельского поселения Миллеровского района»</w:t>
        <w:tab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улинского сельского поселения Миллеровского района отражены результаты деятельности за 2013 год и определены основные направления работы на 2014-2017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Администрации Сулинского сельского поселения, утвержденным решением Собрания депутатов Сулинского сельского поселения от 22.12.2012 г. № 14,  Администрация Сулинского сельского поселения осуществляет функции по нормативно-правовому регулированию на территории Сулинского сельского поселения   в финансовой и бюджетной сферах, координирующим в указанных сферах деятельность распорядителя средств бюджета Сулинского сельского поселения  Миллеров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новные результаты деятельности в отчетном финансовом году и основные направления деятельно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Администрации Сулин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Сулинского сельского поселения на 2013-2015 годы, 2014-2016 годы  и решением Собрания депутатов Сулинского сельского поселения от 22.12. 2012г. № 14 «Об утверждении Положения об Администрации Сулин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Администрации Сулинского сельского поселения 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Сули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Сули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Цель 1. Обеспечение выполнения и создание условий для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мизации расходных обязательств Сулинского сельского поселения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Сулинского сельского поселения, установленных нормативными правовыми актами, договорами и соглашениями, заключенными распорядителем бюджетных средств</w:t>
      </w:r>
      <w:r>
        <w:rPr>
          <w:szCs w:val="28"/>
          <w:lang w:val="ru-RU"/>
        </w:rPr>
        <w:t xml:space="preserve"> </w:t>
      </w:r>
      <w:r>
        <w:rPr>
          <w:szCs w:val="28"/>
        </w:rPr>
        <w:t>Сулинского сельского поселения</w:t>
      </w:r>
      <w:r>
        <w:rPr>
          <w:szCs w:val="28"/>
          <w:lang w:val="ru-RU"/>
        </w:rPr>
        <w:t xml:space="preserve"> Миллеровского района</w:t>
      </w:r>
      <w:r>
        <w:rPr>
          <w:szCs w:val="28"/>
        </w:rPr>
        <w:t>. Для обеспечения устойчивости бюджетной системы необходимо обеспечивать соответствие расходных обязательств полномочиям и функциям распорядителя бюджетных средств Сулинского сельского поселения</w:t>
      </w:r>
      <w:r>
        <w:rPr>
          <w:szCs w:val="28"/>
          <w:lang w:val="ru-RU"/>
        </w:rPr>
        <w:t xml:space="preserve"> Миллеровского района</w:t>
      </w:r>
      <w:r>
        <w:rPr>
          <w:szCs w:val="28"/>
        </w:rPr>
        <w:t xml:space="preserve">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функции Сулинского сельского поселения  по достижению данной цели заключаются в организации и обеспечении своевременной и качественной подготовки проекта решения Собрания депутатов Сулинского сельского поселения  о бюджете Сулинского сельского поселения Миллеровского района и прогноза  бюджета Сулинского сельского поселения Миллеровского района, исполнения бюджета Сулинского сельского поселения Миллеровского района и формирования бюджетной отчетности, в создании условий для повышения качества управления бюджетом Сулинского сельского поселения 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Сулинского сельского поселения Миллеровского района и организации его исполнения Администрация Сулинского сельского поселения учитывает необходимость обеспечения всех расходных обязательств Сулинского сельского поселения. Администрация Сулинского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ведение реестра расходных обязательств Сулинского сельского поселения осуществляется Сулинским сельским поселением в порядке, установленном постановлением администрации Сулинского сельского поселения от 25.12.2009 №26 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Сулинского сельского поселения  ведется с целью учета расходных обязательств Сулинского сельского поселения и определения объема средств бюджета Сулинского сельского поселения Миллеровского района, необходимых для их исполнения. Данные реестра расходных обязательств используются при разработке проекта бюджета Сулинского сельского поселения Миллеровского район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Сулинского сельского поселения ежегодно составляются плановый и уточненный реестры расходных обязательств  Сулинского сельского поселени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мониторинга учета расходных обязательств сельского поселения плановые и уточненные реестры расходных обязательств ежегодно представляются сектором экономики  и финансов Администрации Сулинского сельского поселения в Финансовое управление Миллеровского район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улинского сельского поселения Миллеровского района на 2013 год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7 муниципальных програм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о 5535,1 или 57,8 процента всех расходов</w:t>
      </w:r>
      <w:r>
        <w:rPr>
          <w:sz w:val="28"/>
          <w:szCs w:val="28"/>
        </w:rPr>
        <w:t xml:space="preserve"> бюджета Сулинского сельского поселения Миллер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9 муниципальных программ  Сулинского сельского поселения Миллеровского района в 2014 году предусмотрено 9370,8 тыс.рублей, в 2015 году и в 2015 году на реализацию программ предусмотрено 8094,0 тыс. рублей и 7948,5 тыс.рублей соответственно. В 2014 году в программах сосредоточено 96,3процентов расходов бюджета Сулинского сельского поселения Миллеровского района, в 2015 и 2016 годах – 95,2 и 92,9 процента соответственно. Разработанные муниципальные программы будут направлены на развитие культуры, коммунальной и транспортной инфраструктуры, обеспечение жильем населения. Приоритетное место среди них займет социальная сф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циальную направленность имеют 2 муниципальные программы. На их реализацию планируется направить в  2014 году-3817,8 тыс.рублей, в 2015 году – 4070,2 тыс.рублей, в 2016 году – 3631,8 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, это муниципальные программы, направленные на развитие культуры, обеспечение жильем насел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Тактическими задачами Администрации Сул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Собрания депутатов Сулинского сельского поселения о бюджете Сул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ллеровского района и прогноза бюджета Сул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ллеровского района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предполагает осуществление своевременной и качественной разработки проекта бюджета Сулинского сельского поселения Миллеровского района и прогноза бюджета Сулинского сельского поселения Миллеровского района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данной задачи Администрация Сулинского сельского поселения ежегодно составляет прогноз основных параметров бюджета, организует и обеспечивает формирование проекта бюджета Сулинского сельского поселения Миллеровского района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 бюджета Сулинского сельского поселения Миллеровского района на 2013-2015 годы разработано и принято постановление Администрации Сулинского сельского поселения от </w:t>
      </w:r>
      <w:r>
        <w:rPr>
          <w:color w:val="000000"/>
          <w:sz w:val="28"/>
          <w:szCs w:val="28"/>
        </w:rPr>
        <w:t>01.06.2012  № 28 «Об утверждении Порядка и сроков разработки прогноза</w:t>
      </w:r>
      <w:r>
        <w:rPr>
          <w:sz w:val="28"/>
          <w:szCs w:val="28"/>
        </w:rPr>
        <w:t xml:space="preserve"> социально-экономического развития  Сулинского сельского поселения  и составления проекта бюджета Сулинского сельского поселения Миллеровского района на 2013 год и на плановый период 2014 и 2015 год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Сулинского сельского поселения Миллеровского района на 2013 год утвержден решением Собрания депутатов Сулинского сельского поселения от 20.12.2012 №9 «О бюджете Сулинского сельского поселения Миллеровского района на 2013 год и на плановый период 2014 и 2015 годов». В целях его реализации с 1 января 2013 года принято постановление Администрации Сулинского сельского поселения от 28.12.2012 №96.1  «О мерах по реализации решения Собрания депутатов Сулинского сельского поселения « О бюджете Сулинского сельского поселения Миллеровского района на 2013 год и на плановый период 2014 и 2015 годов»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юджет Сулинского сельского поселения Миллеровского района на 2014-2016 годы разработан в соответствии с постановлением Администрации Сулинского сельского поселения от 28.05.2013 №32 «Об утверждении порядка и сроков разработки прогноза социально-экономического развития Сулинского сельского поселения и составления проекта бюджета  Сулинского сельского поселения Миллеровского района на 2014 год и на плановый период 2015 и 2016 год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новной новацией бюджета Сулинского сельского поселения Миллеровского района на 2014 год является его формирование и исполнение в программном формате, на основе 9 утвержденных Администрацией Сулинского сельского поселения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юджет Сулинского сельского поселения Миллеровского района на 2014-2016 годы утвержден решением Собрания депутатов Сулинского сельского поселения от 24.12.2013 №51 «О бюджете Сулинского сельского поселения Миллеровского района на 2014 год и на плановый период 2015 и 2016 годов». Его реализация осуществляется с 1 января 2014 года в соответствии с  постановлением Администрации Сулинского сельского поселения от 25.12.2013 №142 «О мерах по реализации решения Собрания депутатов Сулинского сельского поселения от 24.12.2013 № 51 «О бюджете Сулинского сельского поселения Миллеровского района на 2014 год и на плановый период 2015 и 2016 годов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своевременного формирования бюджета Сулинского сельского поселения  Миллеровского района на 2015-2017 годы разработано и принято постановление Администрации Сулинского сельского поселения  от 30.05.2014 № 74 «Об утверждении Порядка и сроков разработки прогноза социально-экономического развития Сулинского сельского поселения  и составления проекта бюджета Сулинского сельского поселения  Миллеровского района на 2015 год и на плановый период 2016 и 2017 годов»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улинского сельского поселения  Миллеровского района на очередной финансовый год и плановый период, и сформированный прогноз бюджета Сулинского сельского поселения  Миллеровского район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Сулинского сель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иллеровского района и формирование отчетности об исполнении бюджета Сулинского сельского поселения  Миллеровского район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Для решения данной задачи Администрация Сулинского сельского поселения создает условия для своевременного исполнения бюджета участник</w:t>
      </w:r>
      <w:r>
        <w:rPr>
          <w:szCs w:val="28"/>
          <w:lang w:val="ru-RU"/>
        </w:rPr>
        <w:t>ом</w:t>
      </w:r>
      <w:r>
        <w:rPr>
          <w:szCs w:val="28"/>
        </w:rPr>
        <w:t xml:space="preserve">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Сулинского сельского поселения  Миллеровского района в соответствии с требованиями бюджетного законодательства. В этих целях Администрация Сулинского сельского поселения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составление и ведение в рамках утвержденного бюджета сводной бюджетной росписи бюджета Сулинского сельского поселения Миллеровского района и ежемесячного кассового плана исполнения бюджета Сулинского сельского поселения Миллер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доведение распорядителям средств бюджета Сулинского сельского поселения Миллеровского района бюджетных ассигнований и лимитов бюджетных обязательств в соответствии с решением Собрания депутатов Сулинского сельского поселения Миллеровского района о бюджете Сулинского сельского поселения Миллеровского района и сводной бюджетной росписью бюджета Сулинского сельского поселения Миллер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доведение распорядителям средств бюджета Сулинского сельского поселения Миллеровского района предельных объемов оплаты денежных обязательств по кассовому плану исполнения бюджета Сулинского сельского поселения Миллер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управление средствами на едином счете бюджета Сулинского сельского поселения Миллер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 средств бюджета Сулинского сельского поселения Миллеровского района, по которым Администрация Сулинского сельского поселения  является распорядителем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и качественное формирование отчетности об исполнении  бюджета Сулинского сельского поселения Миллеровского района 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а бюджетного процесса, оценить финансовое состояни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этих целях Администрация Сулинского сельского поселения организует и обеспечивает: составление оперативной, месячной, квартальной и годовой бюджетной отчетности; предоставление отчетности в Финансовое управление Милле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тактической задачи Администрация Сулинского сельского поселения в 2013 году организовала исполнение бюджета Сулинского сельского поселения Миллеровского района. В рамках реализации функции по управлению средствами на едином счете бюджета Сулинского сельского поселения Миллеровского района Администрацией Сулинского сельского поселения осуществлялось финансирование для обеспечения деятельности Сулинского сельского поселения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</w:rPr>
        <w:t xml:space="preserve">Годовой отчет об исполнении  бюджета </w:t>
      </w:r>
      <w:r>
        <w:rPr>
          <w:sz w:val="28"/>
          <w:szCs w:val="28"/>
        </w:rPr>
        <w:t xml:space="preserve">Сулинского сельского поселения Миллеровского района </w:t>
      </w:r>
      <w:r>
        <w:rPr>
          <w:sz w:val="28"/>
        </w:rPr>
        <w:t xml:space="preserve">за 2013 год принят </w:t>
      </w:r>
      <w:r>
        <w:rPr>
          <w:sz w:val="28"/>
          <w:szCs w:val="28"/>
        </w:rPr>
        <w:t xml:space="preserve">Финансовым управлением Миллеровского района. </w:t>
      </w:r>
      <w:r>
        <w:rPr>
          <w:sz w:val="28"/>
        </w:rPr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в редакции от 26.10.2012 №138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Исполнение бюджета </w:t>
      </w:r>
      <w:r>
        <w:rPr>
          <w:sz w:val="28"/>
          <w:szCs w:val="28"/>
        </w:rPr>
        <w:t xml:space="preserve">Сулинского сельского поселения Миллеровского района </w:t>
      </w:r>
      <w:r>
        <w:rPr>
          <w:sz w:val="28"/>
        </w:rPr>
        <w:t>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улинского сельского поселения Миллеровского района параметров бюджета Сулинского сельского поселения Миллеровского района, а также своевременно составленный согласно законодательным требованиям отчет об исполнении  бюджета Сулинского сельского поселения Миллеровского район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ом Сулинского сельского поселения Милле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Администрацией Сулинского сельского поселения обеспечивается: нормативное обеспечение формирования муниципальных заданий на оказание муниципальных услуг; взаимодействие с муниципальными заказчиками муниципальных программ в части планирования бюджетных ассигнований и их финансового обеспечения; реализация ряда иных мер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исполнения постановления Администрации Сулинского сельского поселения «О Программе поэтапного совершенствования системы оплаты труда в муниципальных учреждениях Сулинского сельского поселения на 2013 – 2018 годы», в 2013 году распорядителями средств бюджета Сулинского сельского поселения Миллеровского района были внесены изменения в положения об оплате труда, установлены показатели, критерии оценки деятельности, условия и размеры стимулирующих выплат руководителей и работников учреждений, проведена работа по заключению «эффективных контрактов» с руководителями и работниками учреждений, участвующими в реализации программных Указов Президента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Сулинском сельском поселении 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распорядителями средств бюджета Сулинского сельского поселения Миллеровского района мероприятий, направленных на повышение качества управления бюджетом Сулинского сельского поселения Миллеровского района, оказания </w:t>
      </w:r>
      <w:r>
        <w:rPr>
          <w:rStyle w:val="FontStyle12"/>
        </w:rPr>
        <w:t xml:space="preserve">муниципальных </w:t>
      </w:r>
      <w:r>
        <w:rPr>
          <w:sz w:val="28"/>
          <w:szCs w:val="28"/>
        </w:rPr>
        <w:t xml:space="preserve">услуг. 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условий предоставления межбюджетных трансфертов. </w:t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Администрацией Сулинского сельского поселения в 2012-2013 годах осуществлялся финансовый контроль, предусмотренный бюджетным законодательством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операциями с бюджетными средствами распорядителей средств бюджета Сулинского сельского поселения Миллеровского района и главных администраторов источников финансирования дефицита бюджета Сулинского сельского поселения Миллеровского район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распорядителей средств бюджета Сулинского сельского поселения Миллеровского район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улинского сельского поселения Миллеровского района, над доведенными до них бюджетными ассигнова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м распорядителем – Администрацией Сулинского сельского поселения внутренних стандартов и процедур составления, исполнения бюджета Сулинского сельского поселения Миллеровского района, ведения бюджетного учета и составления бюджетной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ьнейшее совершенствование системы муниципального финансового контроля в Сулинском сельском поселении напрямую связано с изменениями в Бюджетный кодекс Российской Федерации, внесенными Федеральным законом от 23.07.2013 № 252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9.1 Бюджетного кодекса РФ к исключительным полномочиям отнесен контроль при проведении санкционирования операций с бюджетными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Администрацией Сулинского сельского поселения по внутреннему муниципальному финансовому контролю при санкционировании операций со средствами бюджета Сулинского сельского поселения Миллеровского района был принято постановление Администрации Сулинского сельского поселения  </w:t>
      </w:r>
      <w:r>
        <w:rPr>
          <w:bCs/>
          <w:sz w:val="28"/>
          <w:szCs w:val="28"/>
        </w:rPr>
        <w:t>04.03.2014 № 33 «Об утверждении Порядка осуществления внутреннего финансового контро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Администрации Сулинского сельского поселения, соблюдения бюджетного законодательства, в том числе обеспечение целевого использования бюджетных средств. 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2. Поддержание финансовой стабильности как основы для устойчивого социально-экономического развития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линского сельского поселения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Сулинского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Сулинского сельского посел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Администрация Сулинского сельского посел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Сулинского сельского поселения, ведению реестра бюджетных обязательств Сулинского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дминистрация Сулинского сельского поселения ежегодно разрабатывает основные направления бюджетной и налоговой политики Сулинского сельского поселения на трехлетний период, осуществляет формирование и ведение реестров расходных обязательств Сулинского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улинского сельского поселения, с учетом обеспечения долгосрочной устойчивости бюджетной системы Сулинского сельского поселения и сбалансированности бюджета Сулинского сельского поселения Миллеров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сновными инструментами достижения целей муниципальной политики </w:t>
      </w:r>
      <w:r>
        <w:rPr>
          <w:sz w:val="28"/>
          <w:szCs w:val="28"/>
        </w:rPr>
        <w:t>Сулинского сельского поселения</w:t>
      </w:r>
      <w:r>
        <w:rPr>
          <w:bCs/>
          <w:sz w:val="28"/>
          <w:szCs w:val="28"/>
        </w:rPr>
        <w:t xml:space="preserve">, а также основой для долгосрочного бюджетного планирования являются муниципальные программы </w:t>
      </w:r>
      <w:r>
        <w:rPr>
          <w:sz w:val="28"/>
          <w:szCs w:val="28"/>
        </w:rPr>
        <w:t>Сулин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2013 году </w:t>
      </w:r>
      <w:r>
        <w:rPr>
          <w:sz w:val="28"/>
          <w:szCs w:val="28"/>
        </w:rPr>
        <w:t xml:space="preserve">разработано и принято постановление Администрации Сулинского сельского поселения от 11.10.2013 № 69 «Об утверждении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, реализация которой позволит обеспечить долгосрочную сбалансированность и устойчивость бюджетной системы, как базового принципа ответственной бюджетной политики при безусловном исполнении бюджетных и долговых обязательств Сулинского сельского поселения. </w:t>
      </w:r>
      <w:r>
        <w:rPr>
          <w:bCs/>
          <w:sz w:val="28"/>
          <w:szCs w:val="28"/>
        </w:rPr>
        <w:t xml:space="preserve">В рамках указанной муниципальной </w:t>
      </w:r>
      <w:hyperlink r:id="rId2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линского сельского поселения </w:t>
      </w:r>
      <w:r>
        <w:rPr>
          <w:bCs/>
          <w:sz w:val="28"/>
          <w:szCs w:val="28"/>
        </w:rPr>
        <w:t xml:space="preserve">предусмотрена реализация </w:t>
      </w:r>
      <w:hyperlink r:id="rId3">
        <w:r>
          <w:rPr>
            <w:rStyle w:val="InternetLink"/>
            <w:bCs/>
            <w:sz w:val="28"/>
            <w:szCs w:val="28"/>
          </w:rPr>
          <w:t>подпрограммы</w:t>
        </w:r>
      </w:hyperlink>
      <w:r>
        <w:rPr>
          <w:bCs/>
          <w:sz w:val="28"/>
          <w:szCs w:val="28"/>
        </w:rPr>
        <w:t xml:space="preserve"> «Нормативно-методическое обеспечение и организация бюджетного процесс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бюджета Сулинского сельского поселения Миллеровского района осуществляется на трехлет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Администрации Сул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, Администрацией Сулинского сельского поселения обеспечивается формирование и ведение сводного реестра участников бюджетного процесса в соответствии с постановлением Главы Сулинского сельского поселения от 31.12.2008  № 32 «Об утверждении Порядка ведения сводного реестра главных распорядителей, распорядителей и получателей средств бюджета поселения, главных администраторов источников финансирования дефицита бюджета поселения, главных администраторов доходов бюджета поселения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Учет муниципальных бюджетных и автономных учреждений Администрация Сулинского сельского поселения осуществляет в порядке, установленном Постановлением Администрации Сулинского сельского поселения от 21.11.2011 №37 «Об утверждении Порядка ведения Сводного реестра муниципальных бюджетных и автономных учреждений </w:t>
      </w:r>
      <w:r>
        <w:rPr>
          <w:bCs/>
          <w:sz w:val="28"/>
          <w:szCs w:val="28"/>
        </w:rPr>
        <w:t>Сулин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Сулинского сельского поселения на среднесрочный период, реестры расходных обязательств Сулинского сельского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Сулин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Администрация Сулинского сельского поселения принимает участие в проведении взвешенной долговой политики, направленной на оптимизацию муниципального дол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результате по состоянию на 1 января 2013 года  и на 1 января 2014 года муниципальный долг Сулинского сельского поселения составил 0,0 процентов к налоговым и неналоговым доход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бюджета Сулинского сельского поселения Миллеров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 xml:space="preserve">формирование и исполнение бюджета </w:t>
      </w:r>
      <w:r>
        <w:rPr>
          <w:sz w:val="28"/>
          <w:szCs w:val="28"/>
        </w:rPr>
        <w:t>Сулинского сельского поселения Миллеровского района осущ</w:t>
      </w:r>
      <w:r>
        <w:rPr>
          <w:bCs/>
          <w:sz w:val="28"/>
          <w:szCs w:val="28"/>
        </w:rPr>
        <w:t>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внесенными в 2013 году изменениями в Бюджетный кодекс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оссийской Федерации возможность формирования бюджета Сулинского сельского поселения Миллеровского района на основе муниципальных программ предусмотрена, начиная с бюджета на 2014 год и на плановый период 2015 и 2016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этим, в 2013 году была подготовлена правовая, методическая и аналитическая база для перехода к формированию и исполнению бюджета Сулинского сельского поселения Миллеровского района на основе программ – «программному» бюджету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приняты следующие правовые акты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несение изменений в решение Собрания депутатов Сулинского сельского поселения от 20.12.2011 № 101 «Об утверждении Положения о бюджетном процессе в Сулинском сельском поселении»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поряжение Администрации Сулинского сельского поселения от 28.08.2013 № 30 «Об утверждении Перечня муниципальных программ Сулинского сельского поселения»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Администрации Сулинского сельского поселения от 20.09.2013 № 53 «Об утверждении Порядка разработки, реализации и оценки эффективности муниципальных программ Сулинского сельского поселения»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 постановлений Администрации Сулинского сельского поселения об утверждении муниципальных программ Сулин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>ежегодно разрабатывается порядок применения бюджетной классификации в целях формирования проекта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4-2016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4 год утверждено распоряжение Администрации Сулинского сельского поселения от  25.10.2013 № 49 «О порядке применения бюджетной классификации бюджета Сулинского сельского поселения Миллеровского района на 2014 год и на плановый период 2015 и 2016 годов». </w:t>
      </w:r>
      <w:r>
        <w:rPr>
          <w:bCs/>
          <w:sz w:val="28"/>
          <w:szCs w:val="28"/>
        </w:rPr>
        <w:t xml:space="preserve">В процессе исполнения бюджета Сулинского сельского поселения </w:t>
      </w:r>
      <w:r>
        <w:rPr>
          <w:sz w:val="28"/>
          <w:szCs w:val="28"/>
        </w:rPr>
        <w:t xml:space="preserve">Миллеровского района </w:t>
      </w:r>
      <w:r>
        <w:rPr>
          <w:bCs/>
          <w:sz w:val="28"/>
          <w:szCs w:val="28"/>
        </w:rPr>
        <w:t>обеспечивается актуализация данно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внесенных изменений по осуществлению муниципального финансового контроля в соответствии со </w:t>
      </w:r>
      <w:hyperlink r:id="rId4">
        <w:r>
          <w:rPr>
            <w:rStyle w:val="InternetLink"/>
            <w:bCs/>
            <w:sz w:val="28"/>
            <w:szCs w:val="28"/>
          </w:rPr>
          <w:t>статьями 157</w:t>
        </w:r>
      </w:hyperlink>
      <w:r>
        <w:rPr>
          <w:bCs/>
          <w:sz w:val="28"/>
          <w:szCs w:val="28"/>
        </w:rPr>
        <w:t xml:space="preserve">, </w:t>
      </w:r>
      <w:hyperlink r:id="rId5">
        <w:r>
          <w:rPr>
            <w:rStyle w:val="InternetLink"/>
            <w:bCs/>
            <w:sz w:val="28"/>
            <w:szCs w:val="28"/>
          </w:rPr>
          <w:t>266</w:t>
        </w:r>
      </w:hyperlink>
      <w:r>
        <w:rPr>
          <w:bCs/>
          <w:sz w:val="28"/>
          <w:szCs w:val="28"/>
        </w:rPr>
        <w:t xml:space="preserve">, </w:t>
      </w:r>
      <w:hyperlink r:id="rId6">
        <w:r>
          <w:rPr>
            <w:rStyle w:val="InternetLink"/>
            <w:bCs/>
            <w:sz w:val="28"/>
            <w:szCs w:val="28"/>
          </w:rPr>
          <w:t>270</w:t>
        </w:r>
      </w:hyperlink>
      <w:r>
        <w:rPr>
          <w:bCs/>
          <w:sz w:val="28"/>
          <w:szCs w:val="28"/>
        </w:rPr>
        <w:t xml:space="preserve"> Бюджетного кодекса Российской Федерации было разработано </w:t>
      </w:r>
      <w:hyperlink r:id="rId7">
        <w:r>
          <w:rPr>
            <w:rStyle w:val="InternetLink"/>
            <w:bCs/>
            <w:sz w:val="28"/>
            <w:szCs w:val="28"/>
          </w:rPr>
          <w:t>постановление</w:t>
        </w:r>
      </w:hyperlink>
      <w:r>
        <w:rPr>
          <w:bCs/>
          <w:sz w:val="28"/>
          <w:szCs w:val="28"/>
        </w:rPr>
        <w:t xml:space="preserve"> Администрации Сулинского сельского поселения от 04.03.2014 № 33 «Об утверждении Порядка осуществления внутреннего финансового контроля», определившее правила осуществления распорядителями средств бюджета Сулинского сельского поселения Миллеровского района внутреннего финансового контроля в Сулинском сельском посел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 внутреннего финансового контроля Администрацией Сулинского сельского поселения подготовлена необходимая нормативная правовая база по вопросам осуществления внутреннего финансового контроля и проведения санкционирования операций со средствами бюджета</w:t>
      </w:r>
      <w:r>
        <w:rPr>
          <w:bCs/>
          <w:sz w:val="28"/>
          <w:szCs w:val="28"/>
        </w:rPr>
        <w:t xml:space="preserve"> Сулинского сельского поселения Миллеров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улинского сельского поселения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4. Организация эффективной информационной, системы Сулинского сельского поселения и участников бюджетного процесс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 xml:space="preserve">Администрация  </w:t>
      </w:r>
      <w:r>
        <w:rPr>
          <w:szCs w:val="28"/>
        </w:rPr>
        <w:t>Сулинского сельского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едет работу, направленную на открытость бюджетного процесса для граждан</w:t>
      </w:r>
      <w:r>
        <w:rPr>
          <w:szCs w:val="28"/>
          <w:lang w:val="ru-RU"/>
        </w:rPr>
        <w:t>.</w:t>
      </w:r>
    </w:p>
    <w:p>
      <w:pPr>
        <w:pStyle w:val="21"/>
        <w:ind w:firstLine="709"/>
        <w:rPr/>
      </w:pPr>
      <w:r>
        <w:rPr>
          <w:szCs w:val="28"/>
          <w:lang w:val="ru-RU"/>
        </w:rPr>
        <w:t xml:space="preserve">С 2013 года на сайте Администрация  </w:t>
      </w:r>
      <w:r>
        <w:rPr>
          <w:szCs w:val="28"/>
        </w:rPr>
        <w:t>Сулинского сельского поселения</w:t>
      </w:r>
      <w:r>
        <w:rPr>
          <w:szCs w:val="28"/>
          <w:lang w:val="ru-RU"/>
        </w:rPr>
        <w:t xml:space="preserve"> создана рубрика «Бюджет для граждан».</w:t>
      </w:r>
      <w:r>
        <w:rPr>
          <w:szCs w:val="28"/>
        </w:rPr>
        <w:t xml:space="preserve"> </w:t>
      </w:r>
      <w:r>
        <w:rPr>
          <w:szCs w:val="28"/>
          <w:lang w:val="ru-RU"/>
        </w:rPr>
        <w:t>Кроме того, проводится</w:t>
      </w:r>
      <w:r>
        <w:rPr>
          <w:szCs w:val="28"/>
        </w:rPr>
        <w:t xml:space="preserve">  интеграци</w:t>
      </w:r>
      <w:r>
        <w:rPr>
          <w:szCs w:val="28"/>
          <w:lang w:val="ru-RU"/>
        </w:rPr>
        <w:t>я</w:t>
      </w:r>
      <w:r>
        <w:rPr>
          <w:szCs w:val="28"/>
        </w:rPr>
        <w:t xml:space="preserve"> участников бюджетного процесса </w:t>
      </w:r>
      <w:r>
        <w:rPr>
          <w:szCs w:val="28"/>
          <w:lang w:val="ru-RU"/>
        </w:rPr>
        <w:t xml:space="preserve">Сулинского сельского поселения </w:t>
      </w:r>
      <w:r>
        <w:rPr>
          <w:szCs w:val="28"/>
        </w:rPr>
        <w:t>в единое информационное пространство</w:t>
      </w:r>
      <w:r>
        <w:rPr>
          <w:szCs w:val="28"/>
          <w:lang w:val="ru-RU"/>
        </w:rPr>
        <w:t>,</w:t>
      </w:r>
      <w:r>
        <w:rPr>
          <w:szCs w:val="28"/>
        </w:rPr>
        <w:t xml:space="preserve"> за счет внедрения современных информационных систем, единства применяемых программного обеспечения. Необходимые для решения указанной задачи мероприятия включены в </w:t>
      </w:r>
      <w:r>
        <w:rPr>
          <w:szCs w:val="28"/>
          <w:lang w:val="ru-RU"/>
        </w:rPr>
        <w:t xml:space="preserve">муниципальную 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у</w:t>
      </w:r>
      <w:r>
        <w:rPr>
          <w:szCs w:val="28"/>
        </w:rPr>
        <w:t xml:space="preserve"> Сулинского сельского поселения«Управление </w:t>
      </w:r>
      <w:r>
        <w:rPr>
          <w:szCs w:val="28"/>
          <w:lang w:val="ru-RU"/>
        </w:rPr>
        <w:t xml:space="preserve">муниципальными </w:t>
      </w:r>
      <w:r>
        <w:rPr>
          <w:szCs w:val="28"/>
        </w:rPr>
        <w:t>финансами и создание условий для эффективного управления муниципальными финансами»</w:t>
      </w:r>
      <w:r>
        <w:rPr>
          <w:szCs w:val="28"/>
          <w:lang w:val="ru-RU"/>
        </w:rPr>
        <w:t>.</w:t>
      </w:r>
    </w:p>
    <w:p>
      <w:pPr>
        <w:pStyle w:val="21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</w:t>
      </w:r>
      <w:r>
        <w:rPr>
          <w:szCs w:val="28"/>
          <w:lang w:val="ru-RU"/>
        </w:rPr>
        <w:t>,</w:t>
      </w:r>
      <w:r>
        <w:rPr>
          <w:szCs w:val="28"/>
        </w:rPr>
        <w:t xml:space="preserve">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Администрация Сулин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по совершенствованию нормативной правовой базы по вопросам налогооб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логовые и неналоговые доходы бюджета Сулинского сельского поселения Миллеровского района на 2014-2016 годы запланированы на основе основных параметров прогноза социально-экономического развития Сулинского сельского поселения на 2014-2016 го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Тактическими задачами Администрации Сулинского сельского поселения в рамках данной цели являются следующ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Администрацией Сулинского сельского поселения реализуется План мероприятий по повышению поступлений налоговых и неналоговых доходов, а также по сокращению недоимки в бюджет Сулинского сельского поселения Миллеровского района на 2012-2014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 как Сулинского сельского поселения, так и в целом  Миллеровского района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взаимодействия между Сулинским сельским поселением и территориальными органами федеральных органов власти (налоговые органы, пенсионный фонд, служба судебных приставов, органы внутренних дел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й базы и сокращение задолженности по нало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бюджет Сулинского сельского поселения Миллеровского района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данной задачи Администрацией Сулинского сельского поселения обеспечива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ценка эффективности и обоснованности местных налоговых льг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мониторинг нормативных правовых актов сельского поселения по земельному налогу и налогу на имущество физических л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повышения результативности практической реализации налоговой политики на местном уровне, обоснованности предоставления льгот, постановлением Администрации Сулинского сельского поселения  от 20.04.2011 № 12 в 2012 году утвержден Порядок оценки обоснованности и эффективности налоговых льг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ечным результатом решения данной задачи является расширение налоговой базы с одновременным поддержанием</w:t>
      </w:r>
      <w:r>
        <w:rPr>
          <w:sz w:val="28"/>
          <w:szCs w:val="28"/>
        </w:rPr>
        <w:t xml:space="preserve">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sz w:val="28"/>
          <w:szCs w:val="28"/>
        </w:rPr>
        <w:t>Цель 4. Создание условий для эффективного выполнения полномочий органов местного самоуправл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Администрации Сулинского сельского поселения  по достижению данной цели заключаются в обеспечении нормативно - правового регулирования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ой задачей Администрации Сулинского сельского поселения 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в Сулинском сельском поселении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линском сельском поселении  межбюджетные отношения регулирует решение Собрания депутатов Сулинского сельского поселения  от 27.06.2013  №29  «Об утверждении Порядка предоставления иных межбюджетных трансфертов из бюджета Сулинского сельского поселения Миллеровского района в бюджет Миллеровского района», определяющего взаимоотношения между Сулинским сельским поселением и Миллеровским районом по вопросам бюджетных правоотношений, организации и осуществления бюджетного процес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и иных межбюджетных отношений в указанное решение ежегодно вносятся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Сулинском сельском поселении, их эффективное построение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Администрации Сулинского сельского поселения. 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Администрации Сулинского сельского поселения, как субъекта бюджетного планирования следует учитывать специфику его деятельности, которая не направлена непосредственно на потребителей услуг (физических и юридических лиц).Для оценки результативности бюджетных расходов,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В рамках стратегической цели 1 </w:t>
      </w:r>
      <w:r>
        <w:rPr>
          <w:b/>
          <w:i/>
          <w:sz w:val="28"/>
          <w:szCs w:val="28"/>
        </w:rPr>
        <w:t xml:space="preserve">«Обеспечение выполнения и создание условий для оптимизации расходных обязательств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улинского сельского поселения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Миллеров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ктической задачи 1.1. «Формирование проекта решения Собрания депутатов Сулинского сельского поселения о бюджете Сулинского сельского по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ллеровского района и прогноза  бюдже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линского сельского поселения Миллеровского района»,</w:t>
      </w:r>
      <w:r>
        <w:rPr>
          <w:sz w:val="28"/>
          <w:szCs w:val="28"/>
        </w:rPr>
        <w:t xml:space="preserve"> решения о бюджете Сулинского сельского поселения Миллеровского района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улин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13 году осуществлена подготовка трехлетнего бюджета на 2014-2016 годы. Решение Собрания депутатов Сулинского сельского поселения «О бюджете Сулинского сельского поселения Миллеровского района на 2014 год и на плановый период 2015 и 2016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 в 2014-2016 годах, основных направлений бюджетной и налоговой политики Сулинского сельского поселения на 2014-2016 годы, с учетом прогноза социально-экономического развития Сулинского сельского поселения на 2014-2016 год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 решение о  бюджете Сулинского сельского поселения Миллеровского района на 2014 год и на плановый период 2015 и 2016 годов сформировано по программной структуре, на основе вновь утвержденных Администрацией Сулинского сельского поселения муниципальных програм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</w:t>
      </w:r>
      <w:r>
        <w:rPr>
          <w:i/>
          <w:sz w:val="28"/>
          <w:szCs w:val="28"/>
        </w:rPr>
        <w:t>тактической задачи</w:t>
      </w:r>
      <w:r>
        <w:rPr>
          <w:i/>
          <w:sz w:val="24"/>
        </w:rPr>
        <w:t xml:space="preserve"> </w:t>
      </w:r>
      <w:r>
        <w:rPr>
          <w:i/>
          <w:sz w:val="28"/>
          <w:szCs w:val="28"/>
        </w:rPr>
        <w:t>1.2. «Организация исполнения бюджета Сулинского сельского по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ллеровского района и формирование отчетности об исполнении бюджета Сулинского сельского по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ллеровского района</w:t>
      </w:r>
      <w:r>
        <w:rPr>
          <w:sz w:val="28"/>
          <w:szCs w:val="28"/>
        </w:rPr>
        <w:t xml:space="preserve">» для своевременного исполнения бюджета Сулинского сельского поселения Миллеровского района Администрация Сулинского сельского поселения в полном объеме обеспечивает доведение распорядителям бюджетных ассигнований и лимитов бюджетных обязательств в соответствии с решением о бюджете  Сулинского сельского поселения Миллеровского района и сводной бюджетной роспис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казатель «доля распорядителей средств бюджета Сулинского сельского поселения Миллеровского района, до которых бюджетные ассигнования и лимиты бюджетных обязательств доводятся до начала финансового года, к общему количеству распорядителей средств бюджета Сулинского сельского поселения Миллеровского района» выполнен на 100,0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ы установленные сроки и требования бюджетного законодательства при формировании годового отчета об исполнении бюджета Сулинского сельского поселения Миллеровского района за 2013 год. Своевременно представлен отчет в  Финансовое управление Миллер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установленный срок годовой отчет представлен на рассмотрение и утверждение в Собрание депутатов Сулинского сельского поселения, подготовлены документы одновременно представляемые с годовым отче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убличные слушания по проекту решения об отчете о исполнении бюджета Сулинского сельского поселения Миллеровского района за 201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 целях реализации </w:t>
      </w:r>
      <w:r>
        <w:rPr>
          <w:b/>
          <w:i/>
          <w:sz w:val="28"/>
          <w:szCs w:val="28"/>
        </w:rPr>
        <w:t>стратегической цели 2 «Поддержание финансовой стабильности как основы для устойчивого социально-экономического развития Сулинского сельского поселения»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бюджет Сулинского сельского поселения Миллеровского района на 2014-2016 годы подготовлен, в соответствии с требованиями к структуре и содержанию решения о бюджете Сулинского сельского поселения Миллеровского района, установленными Бюджетным кодексом Российской Федерации, решением Собрания депутатов Миллеровского района от 22.12.2012 № 14 «Об утверждении Положения о бюджетном процессе в Сулинском сельском поселении».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снове бюджетных проектировок учтены основные параметры прогноза социально-экономического развития Сулинского сельского поселения на 2014-2016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i/>
          <w:sz w:val="28"/>
          <w:szCs w:val="28"/>
        </w:rPr>
        <w:t xml:space="preserve">тактических задачи 2.1. «Проведение предсказуемой бюджетной политики, обеспечивающей долгосрочную устойчивость бюджетной системы»,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 «доля участников бюджетного процесса бюджета Сулинского сельского поселения Миллеровского района, включенных в сводный реестр участников бюджетного процесса, в их общем количестве» обеспечен на 100 проц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Кроме того, проводился мониторинг </w:t>
      </w:r>
      <w:r>
        <w:rPr>
          <w:sz w:val="28"/>
          <w:szCs w:val="28"/>
        </w:rPr>
        <w:t>просроченной кредиторской задолженности бюджета Сулинского сельского поселения Миллеровского район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 итогам 2013 года объем просроченной кредиторской задолженности бюджета Сулинского сельского поселения Миллеровского района составил 0,0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рамках </w:t>
      </w:r>
      <w:r>
        <w:rPr>
          <w:bCs/>
          <w:i/>
          <w:sz w:val="28"/>
          <w:szCs w:val="28"/>
        </w:rPr>
        <w:t xml:space="preserve">тактической задачи  2.2. «Обеспечение экономически обоснованного объема и структуры муниципального долга </w:t>
      </w:r>
      <w:r>
        <w:rPr>
          <w:sz w:val="28"/>
          <w:szCs w:val="28"/>
        </w:rPr>
        <w:t>Сулинского сельского поселения</w:t>
      </w:r>
      <w:r>
        <w:rPr>
          <w:bCs/>
          <w:i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лась взвешенная долговая политика, направленная на отсутствие муниципального долга Сул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рамках тактической задачи  2.3 «Методическое обеспечение деятельности в области составления и исполнения бюджета </w:t>
      </w:r>
      <w:r>
        <w:rPr>
          <w:sz w:val="28"/>
          <w:szCs w:val="28"/>
        </w:rPr>
        <w:t xml:space="preserve">Сулинского сельского поселения </w:t>
      </w:r>
      <w:r>
        <w:rPr>
          <w:i/>
          <w:sz w:val="28"/>
          <w:szCs w:val="28"/>
        </w:rPr>
        <w:t>Миллер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13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Миллеровского района в установленные сроки проект решения Собрание депутатов Сулинского сельского поселения о бюджете Сулинского сельского поселения Миллеровского района на 2013 год и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Сулинского сельского поселения Миллеровского района осуществлялось в соответствии с требованиями бюджетного законодательства.</w:t>
      </w:r>
    </w:p>
    <w:p>
      <w:pPr>
        <w:pStyle w:val="21"/>
        <w:ind w:firstLine="709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21"/>
        <w:ind w:firstLine="709"/>
        <w:rPr/>
      </w:pPr>
      <w:r>
        <w:rPr>
          <w:szCs w:val="28"/>
        </w:rPr>
        <w:t xml:space="preserve">В рамках </w:t>
      </w:r>
      <w:r>
        <w:rPr>
          <w:i/>
          <w:szCs w:val="28"/>
        </w:rPr>
        <w:t>тактической задачи 2.</w:t>
      </w:r>
      <w:r>
        <w:rPr>
          <w:i/>
          <w:szCs w:val="28"/>
          <w:lang w:val="ru-RU"/>
        </w:rPr>
        <w:t>4</w:t>
      </w:r>
      <w:r>
        <w:rPr>
          <w:i/>
          <w:szCs w:val="28"/>
        </w:rPr>
        <w:t>. «Организация эффективной информационной</w:t>
      </w:r>
      <w:r>
        <w:rPr>
          <w:i/>
          <w:szCs w:val="28"/>
          <w:lang w:val="ru-RU"/>
        </w:rPr>
        <w:t xml:space="preserve"> системы </w:t>
      </w:r>
      <w:r>
        <w:rPr>
          <w:szCs w:val="28"/>
        </w:rPr>
        <w:t xml:space="preserve">Сулинского сельского поселения </w:t>
      </w:r>
      <w:r>
        <w:rPr>
          <w:i/>
          <w:szCs w:val="28"/>
        </w:rPr>
        <w:t>и участников бюджетного процесса»</w:t>
      </w:r>
      <w:r>
        <w:rPr>
          <w:i/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в 2014 году</w:t>
      </w:r>
      <w:r>
        <w:rPr>
          <w:szCs w:val="28"/>
        </w:rPr>
        <w:t xml:space="preserve"> организован электронный документооборот с применением электронной цифровой подписи распорядите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средств бюдж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Сулинского сельского поселения Миллеровского района</w:t>
      </w:r>
      <w:r>
        <w:rPr>
          <w:szCs w:val="28"/>
          <w:lang w:val="ru-RU"/>
        </w:rPr>
        <w:t>.</w:t>
      </w:r>
    </w:p>
    <w:p>
      <w:pPr>
        <w:pStyle w:val="21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>достижения цели 3 «Проведение эффективной политики в области доход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Сулинского сельского поселения Миллеровского района по итогам 2013 года составил 4953,2 тыс.рублей, или 100,3 процентов в плановым назначениям. Их рост к 2012 году обеспечен на 343,4 тыс.рублей или на 7,5 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i/>
          <w:sz w:val="28"/>
          <w:szCs w:val="28"/>
        </w:rPr>
        <w:t>тактической задачи 3.1</w:t>
      </w:r>
      <w:r>
        <w:rPr>
          <w:sz w:val="28"/>
          <w:szCs w:val="28"/>
        </w:rPr>
        <w:t>. «</w:t>
      </w:r>
      <w:r>
        <w:rPr>
          <w:i/>
          <w:sz w:val="28"/>
          <w:szCs w:val="28"/>
        </w:rPr>
        <w:t>Повышение собираемости основных налогов</w:t>
      </w:r>
      <w:r>
        <w:rPr>
          <w:sz w:val="28"/>
          <w:szCs w:val="28"/>
        </w:rPr>
        <w:t>» проведена работа по сокращению налоговой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 поставленной задачи по сокращению налоговой задолженности в течении 2013 года на постоянной основе проводился мониторинг налоговой задолженности клиентской базы налогоплательщиков. В результате чего по состоянию на 1 ноября 2013 года отмечено снижение налоговой задолженности по Сулинскому сельскому поселению на 130,6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связи с изменениями законодательства по срокам уплаты имущественных налогов для налогоплательщиков, являющимися  физическими лицами, к началу 2014 года зафиксирован прирост налоговой задолженности за 2013 год в сумме  41,1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4 года недоимка по налогам составила 377,9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одной из приоритетных задач на текущий год остается сокращение задолженности в бюджет Сулинского сельского поселения Милле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</w:t>
      </w:r>
      <w:r>
        <w:rPr>
          <w:i/>
          <w:sz w:val="28"/>
          <w:szCs w:val="28"/>
        </w:rPr>
        <w:t>тактической задачи 3.2. «Обеспечение экономически обоснованной налоговой нагрузки»</w:t>
      </w:r>
      <w:r>
        <w:rPr>
          <w:sz w:val="28"/>
          <w:szCs w:val="28"/>
        </w:rPr>
        <w:t xml:space="preserve"> в 2013 году проведена оценка налоговых льгот за 201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поселения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го анализа отменены признанные неэффективными налоговые льготы в виде полного освобождения от налогообложения по земельному налогу органов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</w:t>
      </w:r>
      <w:r>
        <w:rPr>
          <w:i/>
          <w:sz w:val="28"/>
          <w:szCs w:val="28"/>
        </w:rPr>
        <w:t>тактической задачи 4.1. «Регулирование межбюджетных отношений в Сулинском сельском посел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цели 4 «</w:t>
      </w:r>
      <w:r>
        <w:rPr>
          <w:i/>
          <w:sz w:val="28"/>
          <w:szCs w:val="28"/>
        </w:rPr>
        <w:t>Создание условий для эффективного выполнения полномочий органов местного самоуправления»</w:t>
      </w:r>
      <w:r>
        <w:rPr>
          <w:sz w:val="28"/>
          <w:szCs w:val="28"/>
        </w:rPr>
        <w:t xml:space="preserve"> в целях совершенствования системы межбюджетных отношений на уровне Сулинского сельского поселения   принято  решение Собрания депутатов Сулинского сельского поселения  от 27.06.2013 № 29 «Об утверждении Порядка предоставления иных межбюджетных трансфертов из бюджета Сулинского сельского поселения Миллеровского района в бюджет Миллеровского района Ростовской области»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   Л.И.Горо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36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882EDDB7553211A0B601668FFFF7487975AEF342A517BE16BCBC02990EB123AD68l9o6K" TargetMode="External"/><Relationship Id="rId3" Type="http://schemas.openxmlformats.org/officeDocument/2006/relationships/hyperlink" Target="consultantplus://offline/ref=C9B6FB911E507E7DCC3E882EDDB7553211A0B601668FFFF7487975AEF342A517BE16BCBC02990EB123A46Bl9oEK" TargetMode="External"/><Relationship Id="rId4" Type="http://schemas.openxmlformats.org/officeDocument/2006/relationships/hyperlink" Target="consultantplus://offline/ref=C9B6FB911E507E7DCC3E9623CBDB0A3716AFE0056A85F6A11C262EF3A44BAF40F959E5FC4096l0oEK" TargetMode="External"/><Relationship Id="rId5" Type="http://schemas.openxmlformats.org/officeDocument/2006/relationships/hyperlink" Target="consultantplus://offline/ref=C9B6FB911E507E7DCC3E9623CBDB0A3716AFE0056A85F6A11C262EF3A44BAF40F959E5FC4093l0oDK" TargetMode="External"/><Relationship Id="rId6" Type="http://schemas.openxmlformats.org/officeDocument/2006/relationships/hyperlink" Target="consultantplus://offline/ref=C9B6FB911E507E7DCC3E9623CBDB0A3716AFE0056A85F6A11C262EF3A44BAF40F959E5FC4197l0oCK" TargetMode="External"/><Relationship Id="rId7" Type="http://schemas.openxmlformats.org/officeDocument/2006/relationships/hyperlink" Target="consultantplus://offline/ref=C9B6FB911E507E7DCC3E882EDDB7553211A0B601678CF8F5447975AEF342A517lBoE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36:00Z</dcterms:created>
  <dc:creator>Козарова</dc:creator>
  <dc:description/>
  <cp:keywords/>
  <dc:language>en-US</dc:language>
  <cp:lastModifiedBy>Zver</cp:lastModifiedBy>
  <cp:lastPrinted>2014-07-29T09:06:00Z</cp:lastPrinted>
  <dcterms:modified xsi:type="dcterms:W3CDTF">2014-07-30T04:30:00Z</dcterms:modified>
  <cp:revision>8</cp:revision>
  <dc:subject/>
  <dc:title>Введение</dc:title>
</cp:coreProperties>
</file>