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Сул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1.2023 года  № 57 «О внесении изменений в решение Собрания депутатов Сулинского сельского поселения  от 28.12.2022 года  № 54 «О бюджете Сулинского сельского поселения  Миллеровск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Источники </w:t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В приложении  2 «Источники финансирования дефицита бюджета Сулинского сельского поселения  Миллеровского района на 2023 год и на плановый период 2024 и 2025 годов»: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sz w:val="28"/>
          <w:szCs w:val="28"/>
        </w:rPr>
        <w:t>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о коду  01 05 02 01 10 0000 610    - увеличение на 991,9 тыс. руб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 w:val="28"/>
          <w:szCs w:val="28"/>
        </w:rPr>
        <w:t>2. Расходы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На 2023 год общий объем расходов по фонду 109 увеличился на 991,9 тыс.рублей.  Изменения внесены по следующим кодам бюджетной классификации :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right"/>
        <w:rPr>
          <w:bCs/>
          <w:color w:val="000000"/>
          <w:sz w:val="28"/>
          <w:szCs w:val="28"/>
        </w:rPr>
      </w:pPr>
      <w:r>
        <w:rPr/>
        <w:t xml:space="preserve"> </w:t>
      </w:r>
      <w:r>
        <w:rPr/>
        <w:t>(тыс. руб.)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851"/>
        <w:gridCol w:w="850"/>
        <w:gridCol w:w="1276"/>
        <w:gridCol w:w="992"/>
        <w:gridCol w:w="1178"/>
      </w:tblGrid>
      <w:tr>
        <w:trPr>
          <w:tblHeader w:val="true"/>
        </w:trPr>
        <w:tc>
          <w:tcPr>
            <w:tcW w:w="5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изменений</w:t>
            </w:r>
          </w:p>
        </w:tc>
      </w:tr>
      <w:tr>
        <w:trPr>
          <w:tblHeader w:val="true"/>
        </w:trPr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46,4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46,4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Сул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46,4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услуги связи (кредиторская задолженность на 01.01.2023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1 2 00 001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+7,5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коммунальные услуги (кредиторская задолженность на 01.01.2023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1 2 00 001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247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+38,9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02,0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02,0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Сул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91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02,0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плата договоров на приобретение специальной техн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3 1 00 291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+302,0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619,3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619,3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90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244,0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оплата договоров по оказанию услуг по </w:t>
            </w:r>
            <w:r>
              <w:rPr>
                <w:i/>
                <w:color w:val="000000"/>
              </w:rPr>
              <w:t>содержанию сетей уличного освещ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 2 00 290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+44,0</w:t>
            </w:r>
          </w:p>
        </w:tc>
      </w:tr>
      <w:tr>
        <w:trPr>
          <w:trHeight w:val="515" w:hRule="atLeast"/>
        </w:trPr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</w:rPr>
              <w:t>приобретение электроламп для уличного освещ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 2 00 290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+200,0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90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29,3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-коммунальные услуги (кредиторская задолженность на 01.01.2023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 2 00 290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247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+29,3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90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50,0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</w:rPr>
              <w:t>вырубка поросли, покос трав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 2 00 290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+50,0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90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91,2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услуг по вырубке поросл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 2 00 290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+40,0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договоров по оказанию услуг по погрузке пес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 2 00 290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+51,2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Сулинского сельского поселения «Обеспечение качественными жилищно-коммунальными услугами населения Сул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9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204,8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</w:rPr>
              <w:t xml:space="preserve">оплата договоров по оказанию услуг по </w:t>
            </w:r>
            <w:r>
              <w:rPr>
                <w:i/>
                <w:color w:val="000000"/>
              </w:rPr>
              <w:t>экспертизе смет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 2 00 29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+36,2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а договоров по оказанию услуг по ликвидации свало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5 2 00 29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244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+168,6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20,0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20,0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Сул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5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20,0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4,2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4,2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"Социальная поддержка отдельных категорий граждан" муниципальной программы Сул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190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4,2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9 1 00 190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312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+4,2</w:t>
            </w:r>
          </w:p>
        </w:tc>
      </w:tr>
      <w:tr>
        <w:trPr/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+991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приложениях внесены изменения по суммам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в (приложение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(приложения 3,4,5).</w:t>
      </w:r>
    </w:p>
    <w:p>
      <w:pPr>
        <w:pStyle w:val="Normal"/>
        <w:ind w:left="-567" w:hanging="142"/>
        <w:rPr/>
      </w:pPr>
      <w:r>
        <w:rPr/>
        <w:t xml:space="preserve">            </w:t>
      </w:r>
    </w:p>
    <w:p>
      <w:pPr>
        <w:pStyle w:val="Normal"/>
        <w:ind w:left="-567" w:hanging="142"/>
        <w:rPr/>
      </w:pPr>
      <w:r>
        <w:rPr/>
        <w:t xml:space="preserve">                                           </w:t>
      </w:r>
    </w:p>
    <w:p>
      <w:pPr>
        <w:pStyle w:val="Normal"/>
        <w:ind w:left="-567" w:hanging="142"/>
        <w:rPr/>
      </w:pPr>
      <w:r>
        <w:rPr/>
      </w:r>
    </w:p>
    <w:p>
      <w:pPr>
        <w:pStyle w:val="Normal"/>
        <w:ind w:left="-567" w:hanging="142"/>
        <w:rPr/>
      </w:pPr>
      <w:r>
        <w:rPr/>
      </w:r>
    </w:p>
    <w:p>
      <w:pPr>
        <w:pStyle w:val="Normal"/>
        <w:ind w:left="-567" w:hanging="142"/>
        <w:rPr/>
      </w:pPr>
      <w:r>
        <w:rPr/>
        <w:t xml:space="preserve">      </w:t>
      </w:r>
      <w:r>
        <w:rPr/>
        <w:t xml:space="preserve">Заведующий сектором экономики и финансов                                               Л.И.Горохова    </w:t>
      </w:r>
    </w:p>
    <w:p>
      <w:pPr>
        <w:pStyle w:val="Normal"/>
        <w:ind w:left="-567" w:hanging="142"/>
        <w:rPr/>
      </w:pPr>
      <w:r>
        <w:rPr/>
      </w:r>
    </w:p>
    <w:sectPr>
      <w:headerReference w:type="default" r:id="rId2"/>
      <w:type w:val="nextPage"/>
      <w:pgSz w:w="11906" w:h="16838"/>
      <w:pgMar w:left="992" w:right="1134" w:gutter="0" w:header="397" w:top="45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50:00Z</dcterms:created>
  <dc:creator>Людмила</dc:creator>
  <dc:description/>
  <cp:keywords/>
  <dc:language>en-US</dc:language>
  <cp:lastModifiedBy>Финансист</cp:lastModifiedBy>
  <cp:lastPrinted>2022-03-28T13:44:00Z</cp:lastPrinted>
  <dcterms:modified xsi:type="dcterms:W3CDTF">2023-01-27T08:47:00Z</dcterms:modified>
  <cp:revision>24</cp:revision>
  <dc:subject/>
  <dc:title/>
</cp:coreProperties>
</file>