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  <w:tbl>
            <w:tblPr>
              <w:tblW w:w="145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1"/>
            </w:tblGrid>
            <w:tr>
              <w:trPr/>
              <w:tc>
                <w:tcPr>
                  <w:tcW w:w="1457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линского сельского поселения «О внесении изменений в решение Собрания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епутатов Сулинского сельского поселения от 28.12.2022 года № 54  «О бюджете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линского сельского поселения Миллеровского района на 2023 год и на  плановый период 2024 и </w:t>
                    <w:br/>
                    <w:t xml:space="preserve">2025 годов»» 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Приложение 5</w:t>
                    <w:br/>
                    <w:t xml:space="preserve">к решению Собрания депутатов </w:t>
                    <w:br/>
                    <w:t xml:space="preserve">Сулинского сельского поселения "О </w:t>
                    <w:br/>
                    <w:t xml:space="preserve">бюджете Сулинского сельского </w:t>
                    <w:br/>
                    <w:t xml:space="preserve">поселения Миллеровского района на </w:t>
                    <w:br/>
                    <w:t xml:space="preserve">2023 год и на  плановый период 2024 и </w:t>
                    <w:br/>
                    <w:t>2025 годов"</w:t>
                  </w:r>
                </w:p>
              </w:tc>
            </w:tr>
            <w:tr>
              <w:trPr/>
              <w:tc>
                <w:tcPr>
                  <w:tcW w:w="1457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145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571"/>
            </w:tblGrid>
            <w:tr>
              <w:trPr/>
              <w:tc>
                <w:tcPr>
                  <w:tcW w:w="14571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спределение бюджетных ассигнований  по целевым статьям (муниципальным программам Сул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 бюджетов на 2023 год и  на плановый период 2024 и 2025 годов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1457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96"/>
              <w:gridCol w:w="1984"/>
              <w:gridCol w:w="851"/>
              <w:gridCol w:w="708"/>
              <w:gridCol w:w="851"/>
              <w:gridCol w:w="1276"/>
              <w:gridCol w:w="1417"/>
              <w:gridCol w:w="1388"/>
            </w:tblGrid>
            <w:tr>
              <w:trPr/>
              <w:tc>
                <w:tcPr>
                  <w:tcW w:w="6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3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8" w:hRule="atLeast"/>
        </w:trPr>
        <w:tc>
          <w:tcPr>
            <w:tcW w:w="14571" w:type="dxa"/>
            <w:tcBorders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14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1984"/>
              <w:gridCol w:w="851"/>
              <w:gridCol w:w="708"/>
              <w:gridCol w:w="851"/>
              <w:gridCol w:w="1276"/>
              <w:gridCol w:w="1417"/>
              <w:gridCol w:w="1388"/>
            </w:tblGrid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648,2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312,4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43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Нормативно-методическое обеспечение и организация бюджетного процесса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648,2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312,4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43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1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309,4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575,4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793,5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87,7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34,3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6,8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2918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,4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7239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9999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Муниципальная политика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 1 00 2916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3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Пожарная безопасность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3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 1 00 2917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3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Обеспечение качественными жилищно-коммунальными услугами населения Сулинского сельского поселения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575,3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1,6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70,4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Благоустройство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575,3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1,6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70,4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4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0,8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9,1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7,9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8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9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8,8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5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5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1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3,2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ализацию инициативных проектов в рамках подпрограммы "Благоустройство"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S464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3,5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Информационное общество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Освещение деятельности органов местного самоуправления Сулинского сельского поселения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 1 00 2913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Обеспечение общественного порядка и противодействие преступности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Профилактика экстремизма и терроризма в Сулинском сельском поселении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 2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 2 00 2923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«Развитие культуры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947,6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558,8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93,1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Развитие культурно – досуговой деятельности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900,6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558,8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93,1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0059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15,1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496,7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812,6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14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32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67,5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2,1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80,5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дпрограмма «Содержание памятных объектов на территории Сулинского сельского поселения»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2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7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2 00 2914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7,0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ая программа Сулинского сельского поселения "Социальная поддержка граждан"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9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циальная поддержка отдельных категорий граждан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9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Публичные нормативные социальные выплаты гражданам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 1 00 1901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9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ализация функций иных органов местного самоуправления Сулинского сельского поселения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0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51,9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3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3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непрограммные мероприятия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0000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51,9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83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3,0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6,1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2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3,4</w:t>
                  </w:r>
                </w:p>
              </w:tc>
            </w:tr>
            <w:tr>
              <w:trPr/>
              <w:tc>
                <w:tcPr>
                  <w:tcW w:w="60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9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2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09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50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4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1</w:t>
                  </w:r>
                </w:p>
              </w:tc>
              <w:tc>
                <w:tcPr>
                  <w:tcW w:w="1388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9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9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0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6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6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 » (Специальные расход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920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5,4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1,9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609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939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05,8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19,5».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566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rFonts w:ascii="Arial" w:hAnsi="Arial" w:eastAsia="Arial" w:cs="Arial"/>
              <w:color w:val="000000"/>
              <w:sz w:val="28"/>
              <w:szCs w:val="28"/>
            </w:rPr>
          </w:pPr>
          <w:r>
            <w:rPr>
              <w:rFonts w:eastAsia="Arial" w:cs="Arial" w:ascii="Arial" w:hAnsi="Arial"/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23:00Z</dcterms:created>
  <dc:creator>Финансист</dc:creator>
  <dc:description/>
  <cp:keywords/>
  <dc:language>en-US</dc:language>
  <cp:lastModifiedBy>Финансист</cp:lastModifiedBy>
  <dcterms:modified xsi:type="dcterms:W3CDTF">2023-01-26T10:20:00Z</dcterms:modified>
  <cp:revision>6</cp:revision>
  <dc:subject/>
  <dc:title/>
</cp:coreProperties>
</file>