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депутатов Сулинского сельского поселения от 29.12.2021 года № 19  «О бюджете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Миллеровского района на 2022 год и на  плановый период 2023 и </w:t>
              <w:br/>
              <w:t>2024 годов»»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«Приложение 5</w:t>
              <w:br/>
              <w:t xml:space="preserve">к решению Собрания депутатов </w:t>
              <w:br/>
              <w:t xml:space="preserve">Сулинского сельского поселения "О </w:t>
              <w:br/>
              <w:t xml:space="preserve">бюджете Сулинского сельского </w:t>
              <w:br/>
              <w:t xml:space="preserve">поселения Миллеровского района на </w:t>
              <w:br/>
              <w:t xml:space="preserve">2022 год и на  плановый период 2023 и </w:t>
              <w:br/>
              <w:t>2024 годов"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 по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 на 2022 год и  на плановый период 2023 и 2024 годов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5"/>
              <w:gridCol w:w="1559"/>
              <w:gridCol w:w="1134"/>
              <w:gridCol w:w="993"/>
              <w:gridCol w:w="1093"/>
              <w:gridCol w:w="1514"/>
              <w:gridCol w:w="1514"/>
              <w:gridCol w:w="1519"/>
            </w:tblGrid>
            <w:tr>
              <w:trPr/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0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  <w:tc>
                <w:tcPr>
                  <w:tcW w:w="1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1559"/>
              <w:gridCol w:w="1134"/>
              <w:gridCol w:w="993"/>
              <w:gridCol w:w="1093"/>
              <w:gridCol w:w="1514"/>
              <w:gridCol w:w="1514"/>
              <w:gridCol w:w="1519"/>
            </w:tblGrid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167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665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51,1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Нормативно-методическое обеспечение и организация бюджетного процесса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167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665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51,1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068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06,7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123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8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6,6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5,5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Муниципальная политика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Пожарная безопасность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496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9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5,8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Благоустройство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496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9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5,8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0,6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4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8,3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,2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7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,3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проектов инициативного бюджетирования по благоустройству (приобретению) детского игрового комплекса для обустройства места массового отдыха населения по адресу: Миллеровский район, х. Сулин, ул.Центральна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Бюджетные инвестиции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438,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Информационное общество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Освещение деятельности органов местного самоуправления Сулинского сельского поселения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Развитие культуры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49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65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58,3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Развитие культурно – досуговой деятельности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14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65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58,3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523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399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321,6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0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6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6,7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Содержание памятных объектов на территории Сулинского сельского поселения»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"Социальная поддержка граждан"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циальная поддержка отдельных категорий граждан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функций иных органов местного самоуправления Сулинского сельского поселения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0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7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8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0,5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непрограммные мероприятия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0000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7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8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0,5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9,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8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7,6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7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1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2,3</w:t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101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148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175,7»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25:00Z</dcterms:created>
  <dc:creator>Финансист</dc:creator>
  <dc:description/>
  <dc:language>en-US</dc:language>
  <cp:lastModifiedBy>Финансист</cp:lastModifiedBy>
  <dcterms:modified xsi:type="dcterms:W3CDTF">2022-02-14T12:26:00Z</dcterms:modified>
  <cp:revision>3</cp:revision>
  <dc:subject/>
  <dc:title/>
</cp:coreProperties>
</file>