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линского сельского поселения «О внесении изменений в решение Собрания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депутатов Сулинского сельского поселения от 29.12.2021 года № 19  «О бюджете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Сулинского сельского поселения Миллеровского района на 2022 год и на  плановый период 2023 и </w:t>
              <w:br/>
              <w:t>2024 годов»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45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1"/>
            </w:tblGrid>
            <w:tr>
              <w:trPr/>
              <w:tc>
                <w:tcPr>
                  <w:tcW w:w="1457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«Приложение 3</w:t>
                    <w:br/>
                    <w:t xml:space="preserve">к решению Собрания депутатов </w:t>
                    <w:br/>
                    <w:t xml:space="preserve">Сулинского сельского поселения " О бюджете Сулинского сельского </w:t>
                    <w:br/>
                    <w:t xml:space="preserve">поселения Миллеровского района на 2022 год и на  плановый период 2023 и 2024 годов» </w:t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 и подразделам, целевым статьям (муниципальным программам Сулинского сельского поселения и непрограммным направлениям деятельности), группам и подгруппам видов расходов  классификации  расходов бюджетов на 2022 год и на плановый период 2023 и 2024 годов</w:t>
            </w:r>
          </w:p>
        </w:tc>
      </w:tr>
      <w:tr>
        <w:trPr>
          <w:trHeight w:val="684" w:hRule="exact"/>
        </w:trPr>
        <w:tc>
          <w:tcPr>
            <w:tcW w:w="14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1456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65"/>
              <w:gridCol w:w="1513"/>
              <w:gridCol w:w="1513"/>
              <w:gridCol w:w="1513"/>
              <w:gridCol w:w="1513"/>
              <w:gridCol w:w="1513"/>
              <w:gridCol w:w="1513"/>
              <w:gridCol w:w="1518"/>
            </w:tblGrid>
            <w:tr>
              <w:trPr>
                <w:trHeight w:val="230" w:hRule="atLeast"/>
              </w:trPr>
              <w:tc>
                <w:tcPr>
                  <w:tcW w:w="396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151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51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151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51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51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51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51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8"/>
              <w:gridCol w:w="1514"/>
              <w:gridCol w:w="1514"/>
              <w:gridCol w:w="1514"/>
              <w:gridCol w:w="1514"/>
              <w:gridCol w:w="1514"/>
              <w:gridCol w:w="1514"/>
              <w:gridCol w:w="1519"/>
            </w:tblGrid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209,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945,5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063,5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184,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704,1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591,2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1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068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006,7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123,0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8,2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6,6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5,5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4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4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2918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,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7239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5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1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1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6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1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1,4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72,3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9999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 1 00 2913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 » (Специальные расходы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9203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1,4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72,3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ЦИОНАЛЬНАЯ ОБОРОНА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1,7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9,3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7,6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41,7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9,3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7,6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9,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8,9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7,6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4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 1 00 2917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515,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8,9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96,3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496,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9,4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75,8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0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90,6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4,2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28,3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8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9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,2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,2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,2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10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7,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,3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ализацию проектов инициативного бюджетирования по благоустройству (приобретению) детского игрового комплекса для обустройства места массового отдыха населения по адресу: Миллеровский район, х. Сулин, ул.Центральна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Бюджетные инвестиции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S46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438,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7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5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5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7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7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5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5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 1 00 2916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УЛЬТУРА, КИНЕМАТОГРАФИЯ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049,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65,3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58,3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049,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65,3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58,3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0059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523,9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399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321,6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1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32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80,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6,3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36,7</w:t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2 00 291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5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,2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,2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нсионное обеспечение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,2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,2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Публичные нормативные социальные выплаты гражданам)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 1 00 1901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,2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,2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 101,9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 148,2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0 175,7»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566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05:00Z</dcterms:created>
  <dc:creator>Финансист</dc:creator>
  <dc:description/>
  <dc:language>en-US</dc:language>
  <cp:lastModifiedBy>Финансист</cp:lastModifiedBy>
  <dcterms:modified xsi:type="dcterms:W3CDTF">2022-02-14T12:05:00Z</dcterms:modified>
  <cp:revision>2</cp:revision>
  <dc:subject/>
  <dc:title/>
</cp:coreProperties>
</file>