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линского сельского поселения «О внесении изменений в решение Собрания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депутатов Сулинского сельского поселения от 29.12.2021 года № 19  «О бюджете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Сулинского сельского поселения Миллеровского района на 2022 год и на  плановый период 2023 и </w:t>
              <w:br/>
              <w:t>2024 годов»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457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71"/>
            </w:tblGrid>
            <w:tr>
              <w:trPr/>
              <w:tc>
                <w:tcPr>
                  <w:tcW w:w="1457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«Приложение 4</w:t>
                    <w:br/>
                    <w:t xml:space="preserve">к решению Собрания депутатов </w:t>
                    <w:br/>
                    <w:t xml:space="preserve">Сулинского сельского поселения "О </w:t>
                    <w:br/>
                    <w:t xml:space="preserve">бюджете Сулинского сельского </w:t>
                    <w:br/>
                    <w:t xml:space="preserve">поселения Миллеровского района на </w:t>
                    <w:br/>
                    <w:t xml:space="preserve">2022 год и на  плановый период 2023 и </w:t>
                    <w:br/>
                    <w:t>2024 годов"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5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бюджета Сулинского сельского поселения Миллеровского района на 2022 год и на плановый период 2023 и 2024 годов</w:t>
            </w:r>
          </w:p>
        </w:tc>
      </w:tr>
      <w:tr>
        <w:trPr>
          <w:trHeight w:val="684" w:hRule="exact"/>
        </w:trPr>
        <w:tc>
          <w:tcPr>
            <w:tcW w:w="14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 руб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4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>
          <w:tblHeader w:val="true"/>
        </w:trPr>
        <w:tc>
          <w:tcPr>
            <w:tcW w:w="145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  <w:tbl>
            <w:tblPr>
              <w:tblW w:w="1456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66"/>
              <w:gridCol w:w="1324"/>
              <w:gridCol w:w="1324"/>
              <w:gridCol w:w="1324"/>
              <w:gridCol w:w="1324"/>
              <w:gridCol w:w="1324"/>
              <w:gridCol w:w="1324"/>
              <w:gridCol w:w="1324"/>
              <w:gridCol w:w="1327"/>
            </w:tblGrid>
            <w:tr>
              <w:trPr>
                <w:trHeight w:val="322" w:hRule="atLeast"/>
              </w:trPr>
              <w:tc>
                <w:tcPr>
                  <w:tcW w:w="396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ед</w:t>
                  </w:r>
                </w:p>
              </w:tc>
              <w:tc>
                <w:tcPr>
                  <w:tcW w:w="132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з</w:t>
                  </w:r>
                </w:p>
              </w:tc>
              <w:tc>
                <w:tcPr>
                  <w:tcW w:w="132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ПР</w:t>
                  </w:r>
                </w:p>
              </w:tc>
              <w:tc>
                <w:tcPr>
                  <w:tcW w:w="132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ЦСР</w:t>
                  </w:r>
                </w:p>
              </w:tc>
              <w:tc>
                <w:tcPr>
                  <w:tcW w:w="132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132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32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132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умма</w:t>
                  </w:r>
                </w:p>
              </w:tc>
              <w:tc>
                <w:tcPr>
                  <w:tcW w:w="132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3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3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3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3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3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3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3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3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45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8"/>
              <w:gridCol w:w="1325"/>
              <w:gridCol w:w="1325"/>
              <w:gridCol w:w="1325"/>
              <w:gridCol w:w="1325"/>
              <w:gridCol w:w="1325"/>
              <w:gridCol w:w="1325"/>
              <w:gridCol w:w="1325"/>
              <w:gridCol w:w="1328"/>
            </w:tblGrid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Я СУЛИНСКОГО СЕЛЬСКОГО ПОСЕЛЕНИЯ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 101,9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 148,2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 175,7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0011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 068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 006,7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123,0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0019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8,2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56,6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25,5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0019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5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4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4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4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2918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,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7239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99 9 00 8905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,3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1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1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8906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,3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1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9999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5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6 1 00 2913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 » (Специальные расходы)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9203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8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1,4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72,3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5118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39,3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8,9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7,6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5118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4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4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по обеспечению противопожарной безопасности (приобретение) в рамках подпрограммы «Пожарная безопасность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 1 00 2917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,0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7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0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7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90,6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04,2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28,3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8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9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5,2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,2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,2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10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7,5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0,0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,3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реализацию проектов инициативного бюджетирования по благоустройству (приобретению) детского игрового комплекса для обустройства места массового отдыха населения по адресу: Миллеровский район, х. Сулин, ул.Центральна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Бюджетные инвестиции)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S46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1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438,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8907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,7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5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5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 1 00 2916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1 00 0059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1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523,9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399,0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321,6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1 00 291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1 00 2932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1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80,5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56,3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36,7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2 00 291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5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"Социальная поддержка отдельных категорий граждан" муниципальной программы Сулинского сельского поселения "Социальная поддержка граждан" (Публичные нормативные социальные выплаты гражданам)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9 1 00 1901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8,2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8,2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 101,9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 148,2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 175,7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0" w:right="566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2:17:00Z</dcterms:created>
  <dc:creator>Финансист</dc:creator>
  <dc:description/>
  <dc:language>en-US</dc:language>
  <cp:lastModifiedBy>Финансист</cp:lastModifiedBy>
  <dcterms:modified xsi:type="dcterms:W3CDTF">2022-02-14T12:20:00Z</dcterms:modified>
  <cp:revision>3</cp:revision>
  <dc:subject/>
  <dc:title/>
</cp:coreProperties>
</file>