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л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О бюджете Сул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ллеровского района на 2020 год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линского сельского поселения Миллеровского района – органов местного самоуправления Сул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ули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улин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blHeader w:val="true"/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улинского сельского поселения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1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4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1050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33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8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74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701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8050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2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3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3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4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2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1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2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1050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6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4050 10 0000 4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6025 1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 02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54 01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1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202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505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1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  <w:bookmarkEnd w:id="0"/>
            <w:bookmarkEnd w:id="1"/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2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0041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32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001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516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2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5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50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50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 0503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1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2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7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3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1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2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 6001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17:00Z</dcterms:created>
  <dc:creator>Пользователь</dc:creator>
  <dc:description/>
  <cp:keywords/>
  <dc:language>en-US</dc:language>
  <cp:lastModifiedBy>Людмила</cp:lastModifiedBy>
  <cp:lastPrinted>2019-12-26T13:37:00Z</cp:lastPrinted>
  <dcterms:modified xsi:type="dcterms:W3CDTF">2019-12-26T12:08:00Z</dcterms:modified>
  <cp:revision>9</cp:revision>
  <dc:subject/>
  <dc:title/>
</cp:coreProperties>
</file>