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670"/>
      </w:tblGrid>
      <w:tr>
        <w:trPr>
          <w:trHeight w:val="375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л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«О бюджете Сул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иллеровского района на 2020 год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 на плановый период 2021 и 2022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линского сельского поселения Миллеровского района – органов местного самоуправления Сул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ов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улин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льского поселения Миллеровского район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ов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улинск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льского поселения Миллеровского райо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670"/>
      </w:tblGrid>
      <w:tr>
        <w:trPr>
          <w:tblHeader w:val="true"/>
          <w:trHeight w:val="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улинского сельского поселения</w:t>
            </w:r>
          </w:p>
        </w:tc>
      </w:tr>
      <w:tr>
        <w:trPr>
          <w:trHeight w:val="1673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8 04020 01 1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73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8 04020 01 4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1050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2033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208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673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74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701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673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8050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2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3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33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4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2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3 01995 10 0000 1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3 02995 10 0000 1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1050 10 0000 4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007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2 10 0000 4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007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2 10 0000 4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007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3 10 0000 4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56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3 10 0000 4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39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3050 10 0000 4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339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3050 10 0000 4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4050 10 0000 4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6025 10 0000 4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5 02050 1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154 01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1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2 1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1050 10 0000 18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2020 10 0000 18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5050 10 0000 18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5001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  <w:bookmarkEnd w:id="0"/>
            <w:bookmarkEnd w:id="1"/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5002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9999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тации бюджетам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0041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9999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24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5118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9999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венции бюджетам сельских поселений</w:t>
            </w:r>
          </w:p>
        </w:tc>
      </w:tr>
      <w:tr>
        <w:trPr>
          <w:trHeight w:val="32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0014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39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516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9999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90024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90054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50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50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 0503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007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8 0500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1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6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2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7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3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339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6001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6002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02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9 6001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MT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17:00Z</dcterms:created>
  <dc:creator>Пользователь</dc:creator>
  <dc:description/>
  <dc:language>en-US</dc:language>
  <cp:lastModifiedBy>Людмила</cp:lastModifiedBy>
  <cp:lastPrinted>2019-11-13T12:16:00Z</cp:lastPrinted>
  <dcterms:modified xsi:type="dcterms:W3CDTF">2019-11-13T09:17:00Z</dcterms:modified>
  <cp:revision>2</cp:revision>
  <dc:subject/>
  <dc:title/>
</cp:coreProperties>
</file>